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141"/>
        <w:gridCol w:w="28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5-X11A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5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5-X11A</w:t>
            </w:r>
          </w:p>
        </w:tc>
        <w:tc>
          <w:tcPr>
            <w:tcW w:w="315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onage J16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04' 18.8472" S    28º 19' 50.6352"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7    8    9    11    13    14    15    16    17    18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8    40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6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30:00Z</dcterms:created>
  <dc:creator>SAS Version 9.4</dc:creator>
  <dc:description/>
  <dc:language>en-US</dc:language>
  <cp:lastModifiedBy/>
  <dcterms:modified xsi:type="dcterms:W3CDTF">2016-03-03T17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