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166"/>
        <w:gridCol w:w="528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27-G06A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7-G06A2</w:t>
            </w:r>
          </w:p>
        </w:tc>
        <w:tc>
          <w:tcPr>
            <w:tcW w:w="27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gelmin R063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October 20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53' 50.3" S      50º 37' 06.1"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PITACAPGPRXXXX06A2-2006GG063-I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29    130    134    135    136    137    138    139    14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5    148    149    151    152    15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8    199    20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40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6    237    238    239    240</w:t>
            </w:r>
          </w:p>
        </w:tc>
      </w:tr>
      <w:tr>
        <w:trPr>
          <w:trHeight w:val="540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1    253    254    255    256    257    258    259    26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CSO 704 (MDBPR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704MDBPR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55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1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97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0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20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81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3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8145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88596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B 17x0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04 (MDBPR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5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5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2</Words>
  <Characters>9180</Characters>
  <CharactersWithSpaces>7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21:00Z</dcterms:created>
  <dc:creator>SAS Version 9.4</dc:creator>
  <dc:description/>
  <dc:language>en-US</dc:language>
  <cp:lastModifiedBy/>
  <dcterms:modified xsi:type="dcterms:W3CDTF">2016-02-23T16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