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247"/>
        <w:gridCol w:w="9"/>
        <w:gridCol w:w="806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72-X13A1      GREEN RESOURCES TANZAN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0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34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72-X13A1</w:t>
            </w:r>
          </w:p>
        </w:tc>
        <w:tc>
          <w:tcPr>
            <w:tcW w:w="247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chindile Block A Cpt 31</w:t>
            </w:r>
          </w:p>
        </w:tc>
        <w:tc>
          <w:tcPr>
            <w:tcW w:w="13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rch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3.289' S    35º 23.959'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rch 2014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TANZAN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6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2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from SKCC trial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083    49086    49102    49106    49107    49114    49118    49120    49127    49131    49132    49135    49140    49144    49149    49150    49152    49174    49186    49187    49195    49203    49204    492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02    94208    94236    94237    94238    95205    95206    95207    9522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Bulk F2 lot</w:t>
            </w:r>
          </w:p>
        </w:tc>
        <w:tc>
          <w:tcPr>
            <w:tcW w:w="102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3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mbi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bulkF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3722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Grm-3722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EURPP1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Grm-Eurpp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04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5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284"/>
        <w:gridCol w:w="556"/>
        <w:gridCol w:w="557"/>
        <w:gridCol w:w="556"/>
        <w:gridCol w:w="556"/>
        <w:gridCol w:w="844"/>
        <w:gridCol w:w="843"/>
      </w:tblGrid>
      <w:tr>
        <w:trPr>
          <w:trHeight w:val="403" w:hRule="exact"/>
          <w:cantSplit w:val="true"/>
        </w:trPr>
        <w:tc>
          <w:tcPr>
            <w:tcW w:w="690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F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72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46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mex selections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from SKCC trials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EURPP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8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133"/>
        <w:gridCol w:w="411"/>
        <w:gridCol w:w="556"/>
        <w:gridCol w:w="557"/>
        <w:gridCol w:w="556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602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ulk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0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0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2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ulk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ulk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-2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7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20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2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8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6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-236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60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8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0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ud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adekluw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balek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MBRAP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utem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1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inang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MBRAP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49-21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ntu Mas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69</Characters>
  <CharactersWithSpaces>3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9:02:00Z</dcterms:created>
  <dc:creator>SAS Version 9.4</dc:creator>
  <dc:description/>
  <dc:language>en-US</dc:language>
  <cp:lastModifiedBy/>
  <dcterms:modified xsi:type="dcterms:W3CDTF">2015-09-29T19:0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