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5-X14A2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5-X14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cienda Bele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51 45.0 N    75 21 54.0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7    49110    49118    49120    49127    49131    49132    49135    49140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1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    94208    94236    94237    94238    95205    95206    95220    95227    959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1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4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C trials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1"/>
        <w:gridCol w:w="556"/>
        <w:gridCol w:w="557"/>
        <w:gridCol w:w="556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02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9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7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7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3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8:02:00Z</dcterms:created>
  <dc:creator>SAS Version 9.4</dc:creator>
  <dc:description/>
  <dc:language>en-US</dc:language>
  <cp:lastModifiedBy/>
  <dcterms:modified xsi:type="dcterms:W3CDTF">2015-12-17T18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