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1-71-X14A2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1-71-X14A2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Pericos, Las Choapa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var baham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 57´ 18" N 94° 06´ 02"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Dec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73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ABC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0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50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PCB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ABC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    107    108    109    110    111    112    113    114    115    116    117    118    119    120    121    122    123    125    126    128    129    130    131    133    135    136    137    138    14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PCB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    142    145    148    149    155    159    163    166    17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on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eorgia C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Usa-Georgia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ida C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Usa-Florida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 x elliott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lla Olivari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xeArg-Olivari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6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66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7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9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46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95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.0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1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4.54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37"/>
        <w:gridCol w:w="51"/>
        <w:gridCol w:w="411"/>
        <w:gridCol w:w="557"/>
        <w:gridCol w:w="471"/>
        <w:gridCol w:w="13"/>
        <w:gridCol w:w="71"/>
        <w:gridCol w:w="473"/>
        <w:gridCol w:w="84"/>
        <w:gridCol w:w="471"/>
        <w:gridCol w:w="404"/>
        <w:gridCol w:w="153"/>
        <w:gridCol w:w="988"/>
        <w:gridCol w:w="362"/>
        <w:gridCol w:w="1503"/>
        <w:gridCol w:w="3006"/>
      </w:tblGrid>
      <w:tr>
        <w:trPr>
          <w:trHeight w:val="403" w:hRule="exact"/>
          <w:cantSplit w:val="true"/>
        </w:trPr>
        <w:tc>
          <w:tcPr>
            <w:tcW w:w="565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8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871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F-ABC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8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F-PCB    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caribaea x elliottii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Olivaria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lorida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48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Georgia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487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87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8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363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7</Characters>
  <CharactersWithSpaces>2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11:00Z</dcterms:created>
  <dc:creator>SAS Version 9.4</dc:creator>
  <dc:description/>
  <dc:language>en-US</dc:language>
  <cp:lastModifiedBy/>
  <dcterms:modified xsi:type="dcterms:W3CDTF">2015-06-02T11:5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