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7-02-X06C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6C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º 51' 47" N    76º 30' 20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October 2014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4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    145    149    736    766    780    782    1710    8674    9293    9393    9400    9406    9417    999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. commercial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Ta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color w:val="000000"/>
                <w:sz w:val="19"/>
                <w:szCs w:val="19"/>
                <w:lang w:val="es-MX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0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19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5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78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92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lvario H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Selections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Tatumbl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tecunumanii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Suiza H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P. oocarp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Arcadia H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9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9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esCa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7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Ta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Sui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Yuc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oocArc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59:00Z</dcterms:created>
  <dc:creator>SAS Version 9.4</dc:creator>
  <dc:description/>
  <dc:language>en-US</dc:language>
  <cp:lastModifiedBy/>
  <dcterms:modified xsi:type="dcterms:W3CDTF">2015-06-04T13:0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