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336"/>
        <w:gridCol w:w="10"/>
        <w:gridCol w:w="716"/>
        <w:gridCol w:w="534"/>
        <w:gridCol w:w="9"/>
        <w:gridCol w:w="1671"/>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48-X11A      BOSQUES DEL PLAT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559"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260"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80"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48-X11A</w:t>
            </w:r>
          </w:p>
        </w:tc>
        <w:tc>
          <w:tcPr>
            <w:tcW w:w="2559"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Fortaleza</w:t>
            </w:r>
          </w:p>
        </w:tc>
        <w:tc>
          <w:tcPr>
            <w:tcW w:w="12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80"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2 Sept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September 2014</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BOSQUES DEL PLAT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4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N02M20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54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6 Februar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203    33204    33205    33207    33208    33209    33210    33211    33212    33213    33214    33215    33216    33217    33218    33219    33220    33221    33222    33223    33224    33225    33226    33227    33228    33229    33230    33231    33232    33233    33234    33235    33236    33237    33238    33239    33240    33241    33242    33243    33244    33245    33246    33247    33248    33249    33250    33251    33252    3325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11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259"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88"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w:t>
            </w:r>
          </w:p>
        </w:tc>
        <w:tc>
          <w:tcPr>
            <w:tcW w:w="111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DP</w:t>
            </w:r>
          </w:p>
        </w:tc>
        <w:tc>
          <w:tcPr>
            <w:tcW w:w="125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rgentina</w:t>
            </w:r>
          </w:p>
        </w:tc>
        <w:tc>
          <w:tcPr>
            <w:tcW w:w="1688"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Bdp-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D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ixed</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Bdp-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iy 7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D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Bdp-Fam7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amiliy 3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D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Bdp-Fam3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98</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7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26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8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34</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847</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61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9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99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879</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321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am 3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7</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98</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70</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Fam 7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5</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81</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Comm lot</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5</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w:t>
            </w:r>
            <w:r>
              <w:rPr>
                <w:color w:val="000000"/>
                <w:sz w:val="19"/>
                <w:szCs w:val="19"/>
              </w:rPr>
              <w:t xml:space="preserve"> Bulk</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99</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1</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740"/>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Familia37</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1</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98</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13</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13</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3</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89</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ilia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834"/>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205</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205</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2</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1</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HSCB</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3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35</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1</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TE</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1</w:t>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5</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0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2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12</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Atezc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4</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9</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Sec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7</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25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52</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guna Sec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1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3</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Madroñ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1</Words>
  <Characters>7299</Characters>
  <CharactersWithSpaces>62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3:03:00Z</dcterms:created>
  <dc:creator>SAS Version 9.4</dc:creator>
  <dc:description/>
  <dc:language>en-US</dc:language>
  <cp:lastModifiedBy/>
  <dcterms:modified xsi:type="dcterms:W3CDTF">2016-02-26T03:0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