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230"/>
        <w:gridCol w:w="195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04-16A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58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6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8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4-16A</w:t>
            </w:r>
          </w:p>
        </w:tc>
        <w:tc>
          <w:tcPr>
            <w:tcW w:w="30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bertador Autónomo, Rodal HC-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2' N      62º 45'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6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04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0 - 61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Venado*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1    1382    1383    138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3    1304    1305    1306    1307    1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9    1361    1362    1368    13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2    1387    1389    1390    13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3    1395    1396    1397    139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2    1404    1405    1406    14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FF0000"/>
        </w:rPr>
        <w:t>-* fams listed in El Venado are in prov Trio Camp.    WcW Apr 2024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"/>
        <w:gridCol w:w="756"/>
        <w:gridCol w:w="969"/>
        <w:gridCol w:w="386"/>
        <w:gridCol w:w="199"/>
        <w:gridCol w:w="18"/>
        <w:gridCol w:w="96"/>
        <w:gridCol w:w="1041"/>
        <w:gridCol w:w="236"/>
        <w:gridCol w:w="988"/>
        <w:gridCol w:w="77"/>
        <w:gridCol w:w="34"/>
        <w:gridCol w:w="20"/>
        <w:gridCol w:w="713"/>
        <w:gridCol w:w="538"/>
        <w:gridCol w:w="42"/>
        <w:gridCol w:w="61"/>
        <w:gridCol w:w="1059"/>
        <w:gridCol w:w="48"/>
        <w:gridCol w:w="1545"/>
        <w:gridCol w:w="5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Tierra Blanca commercial lot H-53-99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TieBla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Cruz commercial lot SC 91/99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Cru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Antonio commercial lot LAG 88/9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SanAnt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rañón commercial lot H-52-99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ElMar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99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NCOIS PAULIST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Lan-comLot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commercial lot H -36 -98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Gua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lmí commercial lot ST - 59-99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Cul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77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55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912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27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5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967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402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Antonio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ta Cruz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 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rañó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Venado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ierra Blanc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lmí comm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8</Characters>
  <CharactersWithSpaces>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36:00Z</dcterms:created>
  <dc:creator>SAS Version 9.4</dc:creator>
  <dc:description/>
  <dc:language>en-US</dc:language>
  <cp:lastModifiedBy/>
  <dcterms:modified xsi:type="dcterms:W3CDTF">2024-04-30T13:5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