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232"/>
        <w:gridCol w:w="196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9-04-16A      MADERAS DEL ORINO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0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83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04-16A</w:t>
            </w:r>
          </w:p>
        </w:tc>
        <w:tc>
          <w:tcPr>
            <w:tcW w:w="3083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bertador Autónomo, Rodal HC-2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2' N    62º 45'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ADERAS DEL ORINO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Venad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6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04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0 - 61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elay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3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°    1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Unió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3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2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2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9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3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 - 2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Venado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79    1380    1381    1382    1383    138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    1303    1304    1305    1306    1307    1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9    1361    1362    1368    137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2    1387    1389    1390    13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3    1395    1396    1397    13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    1402    1404    1405    1406    14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ón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Tierra Blanca commercial lot H-53-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TieBl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Cruz commercial lot SC 91/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SanCru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Antonio commercial lot LAG 88/99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SanAnt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rañón commercial lot H-52-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ElM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COIS PAULIST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Lan-comLo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ja commercial lot H -36 -9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Gu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commercial lot ST - 59-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Cu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8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5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48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99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11"/>
        <w:gridCol w:w="676"/>
        <w:gridCol w:w="201"/>
        <w:gridCol w:w="412"/>
        <w:gridCol w:w="63"/>
        <w:gridCol w:w="494"/>
        <w:gridCol w:w="182"/>
        <w:gridCol w:w="2"/>
        <w:gridCol w:w="372"/>
        <w:gridCol w:w="183"/>
        <w:gridCol w:w="119"/>
        <w:gridCol w:w="253"/>
        <w:gridCol w:w="184"/>
        <w:gridCol w:w="239"/>
        <w:gridCol w:w="133"/>
        <w:gridCol w:w="185"/>
        <w:gridCol w:w="359"/>
        <w:gridCol w:w="13"/>
        <w:gridCol w:w="184"/>
        <w:gridCol w:w="479"/>
        <w:gridCol w:w="181"/>
        <w:gridCol w:w="18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Antonio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ta Cruz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ierra Blanc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ep River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mikamba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Venado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bbage Haul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 9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wasey-Bladen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rañón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naja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í comm lot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7</Characters>
  <CharactersWithSpaces>4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40:00Z</dcterms:created>
  <dc:creator>SAS Version 9.4</dc:creator>
  <dc:description/>
  <dc:language>en-US</dc:language>
  <cp:lastModifiedBy/>
  <dcterms:modified xsi:type="dcterms:W3CDTF">2015-06-02T17:4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