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270"/>
        <w:gridCol w:w="197"/>
        <w:gridCol w:w="343"/>
        <w:gridCol w:w="9"/>
        <w:gridCol w:w="300"/>
        <w:gridCol w:w="518"/>
        <w:gridCol w:w="321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21-07-05A      SAPP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1-07-05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us A38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May 2007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pringle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º 59' 33.0" S      30º 55' 30.0" 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67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X0082T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00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August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09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7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068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0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ta María Lachixio</w:t>
            </w:r>
          </w:p>
        </w:tc>
        <w:tc>
          <w:tcPr>
            <w:tcW w:w="117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axaca</w:t>
            </w:r>
          </w:p>
        </w:tc>
        <w:tc>
          <w:tcPr>
            <w:tcW w:w="10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44' 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°    03' W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10 - 235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50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lahuitoltepec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axac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°    04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°    02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60 - 202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6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caté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choacá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°    17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°    19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20 - 240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5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912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40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59" w:type="dxa"/>
            <w:gridSpan w:val="17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91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ta María Lachixio</w:t>
            </w:r>
          </w:p>
        </w:tc>
        <w:tc>
          <w:tcPr>
            <w:tcW w:w="54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59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    10    11    12    13    15    17    2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lahuitoltepec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3    85    92    93    95    97</w:t>
            </w:r>
          </w:p>
        </w:tc>
      </w:tr>
      <w:tr>
        <w:trPr>
          <w:trHeight w:val="531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91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catén</w:t>
            </w:r>
          </w:p>
        </w:tc>
        <w:tc>
          <w:tcPr>
            <w:tcW w:w="54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359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9    160    162    164    165    166    167    169    171    173    174    175    177    182    183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4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61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30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6</w:t>
            </w:r>
          </w:p>
        </w:tc>
        <w:tc>
          <w:tcPr>
            <w:tcW w:w="246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30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Esperanza bulk lot 1076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LaEsp1076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8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  <w:lang w:val="es-ES"/>
              </w:rPr>
              <w:t>P. patula x P. tecunuman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ybrid family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Sap-Fam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8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  <w:lang w:val="es-ES"/>
              </w:rPr>
              <w:t>P. elliottii x P. caribae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 in F2 trial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Klf-F2Control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Unknow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17505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nknown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nknown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Unknow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17671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nknown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nknown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PC001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p-PC001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9" w:name="IDX5"/>
            <w:bookmarkStart w:id="10" w:name="IDX5"/>
            <w:bookmarkEnd w:id="10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85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19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14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95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4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59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82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819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94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012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2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3340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1"/>
        <w:gridCol w:w="657"/>
        <w:gridCol w:w="240"/>
        <w:gridCol w:w="411"/>
        <w:gridCol w:w="7"/>
        <w:gridCol w:w="550"/>
        <w:gridCol w:w="107"/>
        <w:gridCol w:w="77"/>
        <w:gridCol w:w="371"/>
        <w:gridCol w:w="184"/>
        <w:gridCol w:w="26"/>
        <w:gridCol w:w="347"/>
        <w:gridCol w:w="184"/>
        <w:gridCol w:w="126"/>
        <w:gridCol w:w="245"/>
        <w:gridCol w:w="184"/>
        <w:gridCol w:w="229"/>
        <w:gridCol w:w="144"/>
        <w:gridCol w:w="183"/>
        <w:gridCol w:w="330"/>
        <w:gridCol w:w="331"/>
        <w:gridCol w:w="184"/>
        <w:gridCol w:w="143"/>
        <w:gridCol w:w="373"/>
        <w:gridCol w:w="284"/>
        <w:gridCol w:w="188"/>
        <w:gridCol w:w="83"/>
        <w:gridCol w:w="387"/>
        <w:gridCol w:w="170"/>
        <w:gridCol w:w="60"/>
        <w:gridCol w:w="427"/>
        <w:gridCol w:w="68"/>
        <w:gridCol w:w="60"/>
        <w:gridCol w:w="497"/>
        <w:gridCol w:w="33"/>
        <w:gridCol w:w="27"/>
        <w:gridCol w:w="495"/>
        <w:gridCol w:w="60"/>
        <w:gridCol w:w="75"/>
        <w:gridCol w:w="481"/>
        <w:gridCol w:w="557"/>
        <w:gridCol w:w="277"/>
      </w:tblGrid>
      <w:tr>
        <w:trPr>
          <w:trHeight w:val="403" w:hRule="exact"/>
          <w:cantSplit w:val="true"/>
        </w:trPr>
        <w:tc>
          <w:tcPr>
            <w:tcW w:w="10242" w:type="dxa"/>
            <w:gridSpan w:val="4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6"/>
            <w:bookmarkEnd w:id="11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2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277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8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tec.</w:t>
            </w:r>
            <w:r>
              <w:rPr>
                <w:color w:val="000000"/>
                <w:sz w:val="19"/>
                <w:szCs w:val="19"/>
              </w:rPr>
              <w:t xml:space="preserve"> Pat x Tec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30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2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9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Unknown</w:t>
            </w:r>
            <w:r>
              <w:rPr>
                <w:color w:val="000000"/>
                <w:sz w:val="19"/>
                <w:szCs w:val="19"/>
              </w:rPr>
              <w:t xml:space="preserve"> Lot 17505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65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4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972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80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F2 control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6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27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7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8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Unknown</w:t>
            </w:r>
            <w:r>
              <w:rPr>
                <w:color w:val="000000"/>
                <w:sz w:val="19"/>
                <w:szCs w:val="19"/>
              </w:rPr>
              <w:t xml:space="preserve"> Lot 17671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6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48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97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6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Esperanza 1076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6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23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7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7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PC001T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6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07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97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ta María Lachixio                                    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2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6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97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catén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4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2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lahuitoltepec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2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2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3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1</w:t>
            </w:r>
          </w:p>
        </w:tc>
        <w:tc>
          <w:tcPr>
            <w:tcW w:w="98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2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0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19" w:type="dxa"/>
            <w:gridSpan w:val="4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2" w:name="IDX7"/>
            <w:bookmarkStart w:id="13" w:name="IDX7"/>
            <w:bookmarkEnd w:id="13"/>
          </w:p>
        </w:tc>
      </w:tr>
      <w:tr>
        <w:trPr>
          <w:trHeight w:val="403" w:hRule="exact"/>
          <w:cantSplit w:val="true"/>
        </w:trPr>
        <w:tc>
          <w:tcPr>
            <w:tcW w:w="9069" w:type="dxa"/>
            <w:gridSpan w:val="3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45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1450" w:type="dxa"/>
            <w:gridSpan w:val="5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30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45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9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65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42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0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6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8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27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8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6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76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7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6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36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6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6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24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28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6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317" w:hRule="exact"/>
          <w:cantSplit w:val="true"/>
        </w:trPr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3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6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317" w:hRule="exact"/>
          <w:cantSplit w:val="true"/>
        </w:trPr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6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6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6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317" w:hRule="exact"/>
          <w:cantSplit w:val="true"/>
        </w:trPr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1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6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1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4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6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317" w:hRule="exact"/>
          <w:cantSplit w:val="true"/>
        </w:trPr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6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317" w:hRule="exact"/>
          <w:cantSplit w:val="true"/>
        </w:trPr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8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6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8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4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317" w:hRule="exact"/>
          <w:cantSplit w:val="true"/>
        </w:trPr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1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6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317" w:hRule="exact"/>
          <w:cantSplit w:val="true"/>
        </w:trPr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6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317" w:hRule="exact"/>
          <w:cantSplit w:val="true"/>
        </w:trPr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8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6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317" w:hRule="exact"/>
          <w:cantSplit w:val="true"/>
        </w:trPr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7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6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9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cantSplit w:val="true"/>
        </w:trPr>
        <w:tc>
          <w:tcPr>
            <w:tcW w:w="10519" w:type="dxa"/>
            <w:gridSpan w:val="4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88"/>
        <w:gridCol w:w="413"/>
        <w:gridCol w:w="556"/>
        <w:gridCol w:w="556"/>
        <w:gridCol w:w="556"/>
        <w:gridCol w:w="556"/>
        <w:gridCol w:w="556"/>
        <w:gridCol w:w="843"/>
        <w:gridCol w:w="701"/>
        <w:gridCol w:w="556"/>
        <w:gridCol w:w="556"/>
        <w:gridCol w:w="556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9070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4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5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4</Words>
  <Characters>4642</Characters>
  <CharactersWithSpaces>39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6:01:00Z</dcterms:created>
  <dc:creator>SAS Version 9.4</dc:creator>
  <dc:description/>
  <dc:language>en-US</dc:language>
  <cp:lastModifiedBy/>
  <dcterms:modified xsi:type="dcterms:W3CDTF">2015-08-14T16:02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