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55-X10A1      PG BISON</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55-X10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onage G17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 Nov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038082 S    28.324215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8 May 2014</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PG BISON HOLDINGS (PT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31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7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9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August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6</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6    20007    20011    20014    20016    20018    20022    20029    20036    20037    20041    20045    20048    20052    20056    20057    20059    20063    20066    20070    20074    20076    20078    20081    20089    20090    20092    20095    20096    20098    20100    20101    20106    20107    20108    20111    20127    20134    20227    20320    20573    20574    20576    20577    20579    2058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PP6472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6472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patula x P.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Pat x Gr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gKlf-hybri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patula x P. oocarp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Pat x Ooc</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oKlf-hybri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patula x P. tecunum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Pat x Tec</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Klf-hybri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7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74</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3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29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06</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212</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4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43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9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80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lot</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4</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 x greggii</w:t>
            </w:r>
            <w:r>
              <w:rPr>
                <w:color w:val="000000"/>
                <w:sz w:val="19"/>
                <w:szCs w:val="19"/>
              </w:rPr>
              <w:t xml:space="preserve"> KLF Pat x Gre</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8</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i/>
                <w:iCs/>
                <w:color w:val="000000"/>
                <w:sz w:val="19"/>
                <w:szCs w:val="19"/>
                <w:lang w:val="es-ES"/>
              </w:rPr>
              <w:t>P. patula x oocarpa</w:t>
            </w:r>
            <w:r>
              <w:rPr>
                <w:color w:val="000000"/>
                <w:sz w:val="19"/>
                <w:szCs w:val="19"/>
                <w:lang w:val="es-ES"/>
              </w:rPr>
              <w:t xml:space="preserve"> KLF Pat x Ooc</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4</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9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9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78</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78</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47</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BPa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92</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92</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LFPatxGr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KLFPatxOoc</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KLFPatxTec</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6</Words>
  <Characters>6800</Characters>
  <CharactersWithSpaces>57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6:34:00Z</dcterms:created>
  <dc:creator>SAS Version 9.4</dc:creator>
  <dc:description/>
  <dc:language>en-US</dc:language>
  <cp:lastModifiedBy/>
  <dcterms:modified xsi:type="dcterms:W3CDTF">2015-08-14T16:3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