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0-X09A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0-X09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fontein, C6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2.53.576' S    30º 46.27.22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Februar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6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7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19    20022    20029    20036    20037    20041    20045    20048    20050    20052    20056    20057    20058    20059    20063    20066    20068    20070    20074    20076    20078    20081    20089    20090    20092    20095    20096    20098    20100    20101    20104    20106    20107    20108    20111    20113    20127    20133    20134    20227    20320    20573    20574    20576    20577    20579    20580    20582    2058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1</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SO1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elliottii x P. carib</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Kl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1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SO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SO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88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2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39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4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2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189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87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329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79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4248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uttings</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21</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18</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SO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SO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pat x P. tec</w:t>
            </w:r>
            <w:r>
              <w:rPr>
                <w:color w:val="000000"/>
                <w:sz w:val="19"/>
                <w:szCs w:val="19"/>
              </w:rPr>
              <w:t xml:space="preserve"> Cuttings</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9</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7</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O1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5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18</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3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3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9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08</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7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1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0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0</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50</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9</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81</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4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1</Words>
  <Characters>8037</Characters>
  <CharactersWithSpaces>6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53:00Z</dcterms:created>
  <dc:creator>SAS Version 9.4</dc:creator>
  <dc:description/>
  <dc:language>en-US</dc:language>
  <cp:lastModifiedBy/>
  <dcterms:modified xsi:type="dcterms:W3CDTF">2016-03-01T10:5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