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145"/>
        <w:gridCol w:w="703"/>
        <w:gridCol w:w="877"/>
        <w:gridCol w:w="167"/>
        <w:gridCol w:w="403"/>
        <w:gridCol w:w="14"/>
        <w:gridCol w:w="17"/>
        <w:gridCol w:w="99"/>
        <w:gridCol w:w="55"/>
        <w:gridCol w:w="851"/>
        <w:gridCol w:w="18"/>
        <w:gridCol w:w="352"/>
        <w:gridCol w:w="41"/>
        <w:gridCol w:w="946"/>
        <w:gridCol w:w="78"/>
        <w:gridCol w:w="32"/>
        <w:gridCol w:w="391"/>
        <w:gridCol w:w="344"/>
        <w:gridCol w:w="539"/>
        <w:gridCol w:w="20"/>
        <w:gridCol w:w="18"/>
        <w:gridCol w:w="526"/>
        <w:gridCol w:w="596"/>
        <w:gridCol w:w="28"/>
        <w:gridCol w:w="18"/>
        <w:gridCol w:w="1548"/>
        <w:gridCol w:w="36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07-X04A      SAPPI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3929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61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29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07-X04A</w:t>
            </w:r>
          </w:p>
        </w:tc>
        <w:tc>
          <w:tcPr>
            <w:tcW w:w="2761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ootgeluk _ Mashona Mien C61a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April 2004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º 33.705' S    30º 30.427' E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12</w:t>
            </w:r>
          </w:p>
        </w:tc>
      </w:tr>
      <w:tr>
        <w:trPr>
          <w:trHeight w:val="346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66 m elevation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 3 months</w:t>
            </w:r>
          </w:p>
        </w:tc>
      </w:tr>
      <w:tr>
        <w:trPr>
          <w:trHeight w:val="346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G065T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17 mm rainfall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July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460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43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3" w:type="dxa"/>
            <w:gridSpan w:val="16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7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 - high elevation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71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787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(PRP025T) selections - high elevation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72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787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Usutu (R119) selections - high elevation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787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 - low elevation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1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787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(PRP025T) selections - low elevation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2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787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Usutu (R119) selections - low elevation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331" w:hRule="exact"/>
          <w:cantSplit w:val="true"/>
        </w:trPr>
        <w:tc>
          <w:tcPr>
            <w:tcW w:w="743" w:type="dxa"/>
            <w:gridSpan w:val="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82" w:type="dxa"/>
            <w:gridSpan w:val="18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4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382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13003    13006    13010    13012    13013    13014    13015    13016    13023    13024    13026    13032    13035    13037    13041    13042    13045    13046    13047    13049    13051    13055    13056    13058    13061    13063    13114    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71</w:t>
            </w:r>
          </w:p>
        </w:tc>
        <w:tc>
          <w:tcPr>
            <w:tcW w:w="17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382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4678  55277    55279    55280    55282    55284    55285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72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87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8302    38309    38320    38324    38325    48340    128505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87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28    16035    16044    16055    16057    16058    1606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1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87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5265    55267    55268    55269    55271    55274    55275    55276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2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87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8204    68354    88539    98506    985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72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erro la Joya 5 fams 2172-2187</w:t>
            </w:r>
          </w:p>
        </w:tc>
        <w:tc>
          <w:tcPr>
            <w:tcW w:w="131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Cam-CerJoy5fams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43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Rafael 5 fams 2143-2189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Raf5fams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23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ucul 5 fams 2101-212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Yuc5fams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47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erro Cusuco 5 fams 922-94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CerCus5fams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5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Esteban 5 fams 521-545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Est5fams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871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Sampradona</w:t>
            </w:r>
          </w:p>
        </w:tc>
        <w:tc>
          <w:tcPr>
            <w:tcW w:w="130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FI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nknown</w:t>
            </w:r>
          </w:p>
        </w:tc>
        <w:tc>
          <w:tcPr>
            <w:tcW w:w="159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Ofi-Sampra</w:t>
            </w:r>
          </w:p>
        </w:tc>
        <w:tc>
          <w:tcPr>
            <w:tcW w:w="7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85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FI Bulk lot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FI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nknown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Ofi-bulk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SO (Ex ZFC) lot 209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Frc-209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SO (Ex ZFC) lot 44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Frc-44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SO (Ex ZFC) lot 1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Frc-17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sbult P1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p-P1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1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21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7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264</w:t>
            </w:r>
          </w:p>
        </w:tc>
        <w:tc>
          <w:tcPr>
            <w:tcW w:w="3996" w:type="dxa"/>
            <w:gridSpan w:val="1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447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731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2</w:t>
            </w:r>
          </w:p>
        </w:tc>
        <w:tc>
          <w:tcPr>
            <w:tcW w:w="4340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20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5</w:t>
            </w:r>
          </w:p>
        </w:tc>
        <w:tc>
          <w:tcPr>
            <w:tcW w:w="1447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1344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2</w:t>
            </w:r>
          </w:p>
        </w:tc>
        <w:tc>
          <w:tcPr>
            <w:tcW w:w="4340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316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2</w:t>
            </w:r>
          </w:p>
        </w:tc>
        <w:tc>
          <w:tcPr>
            <w:tcW w:w="1447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8195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40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2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1880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90"/>
        <w:gridCol w:w="2284"/>
        <w:gridCol w:w="556"/>
        <w:gridCol w:w="556"/>
        <w:gridCol w:w="556"/>
        <w:gridCol w:w="556"/>
        <w:gridCol w:w="845"/>
        <w:gridCol w:w="843"/>
        <w:gridCol w:w="556"/>
        <w:gridCol w:w="556"/>
        <w:gridCol w:w="556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9686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P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 - high elevation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ZFC 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72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 Usutu (R119) selections - high elevation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 - low elevation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85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OFI Bulk lot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7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 (PRP025T) selections - high elevation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2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 Usutu (R119) selections - low elevation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23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Yucul 5 fams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ZFC 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ZFC 20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 (PRP025T) selections - low elevation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43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 Rafael 5 fams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87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Sampradona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47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erro Cusuco 5 fams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5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 Esteban 5 fams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72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MX"/>
              </w:rPr>
              <w:t>P. oocarpa</w:t>
            </w:r>
            <w:r>
              <w:rPr>
                <w:color w:val="000000"/>
                <w:sz w:val="19"/>
                <w:szCs w:val="19"/>
                <w:lang w:val="es-MX"/>
              </w:rPr>
              <w:t xml:space="preserve"> Cerro la Joya 5 fams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3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2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66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68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"/>
        <w:gridCol w:w="739"/>
        <w:gridCol w:w="1132"/>
        <w:gridCol w:w="412"/>
        <w:gridCol w:w="555"/>
        <w:gridCol w:w="557"/>
        <w:gridCol w:w="555"/>
        <w:gridCol w:w="557"/>
        <w:gridCol w:w="555"/>
        <w:gridCol w:w="845"/>
        <w:gridCol w:w="700"/>
        <w:gridCol w:w="555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8945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3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3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0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0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3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3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3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3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4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4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5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5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5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5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cantSplit w:val="true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883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05"/>
        <w:gridCol w:w="738"/>
        <w:gridCol w:w="1132"/>
        <w:gridCol w:w="412"/>
        <w:gridCol w:w="557"/>
        <w:gridCol w:w="556"/>
        <w:gridCol w:w="556"/>
        <w:gridCol w:w="556"/>
        <w:gridCol w:w="556"/>
        <w:gridCol w:w="844"/>
        <w:gridCol w:w="700"/>
        <w:gridCol w:w="556"/>
        <w:gridCol w:w="557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8936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4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32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/83/2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4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52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/85/2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32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/83/2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67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467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5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5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8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8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50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/85/0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Z4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5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5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0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0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6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6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4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5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5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7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7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4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5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5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4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34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/83/4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8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/8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8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8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6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32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/83/2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4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2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2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30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/83/0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5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8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8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20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/82/0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6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6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cantSplit w:val="true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883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5"/>
        <w:gridCol w:w="1132"/>
        <w:gridCol w:w="412"/>
        <w:gridCol w:w="555"/>
        <w:gridCol w:w="557"/>
        <w:gridCol w:w="555"/>
        <w:gridCol w:w="557"/>
        <w:gridCol w:w="555"/>
        <w:gridCol w:w="845"/>
        <w:gridCol w:w="700"/>
        <w:gridCol w:w="555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8945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30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/83/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8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8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Z1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Y2101-212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3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53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/85/3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50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/85/0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1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1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Z20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7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7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7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7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35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/83/5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6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6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R2143-218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7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7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7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7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6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6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E521-54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C922-94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87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187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7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7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6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6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2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J2172-2187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9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9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94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8"/>
            <w:bookmarkStart w:id="14" w:name="IDX8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"/>
        <w:gridCol w:w="1171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7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9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6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9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5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as Tranca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osé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4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2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2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6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cantSplit w:val="true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86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331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3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Jitotol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1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4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3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as Piedrecita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1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4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6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4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4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5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4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8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4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osé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2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4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osé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5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9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5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5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9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5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elaque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8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6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m 4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6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Vicente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1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Napite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6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2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9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2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5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5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2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5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7</Words>
  <Characters>10150</Characters>
  <CharactersWithSpaces>8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3:43:00Z</dcterms:created>
  <dc:creator>SAS Version 9.4</dc:creator>
  <dc:description/>
  <dc:language>en-US</dc:language>
  <cp:lastModifiedBy/>
  <dcterms:modified xsi:type="dcterms:W3CDTF">2024-06-04T09:22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