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1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SNBE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10'' N    76° 36' 26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une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6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9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    16173159    16177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CSO La Suiza H1 C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La Arcadia H1 S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843"/>
        <w:gridCol w:w="557"/>
        <w:gridCol w:w="844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15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x16-15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172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29:00Z</dcterms:created>
  <dc:creator>SAS Version 9.4</dc:creator>
  <dc:description/>
  <dc:language>en-US</dc:language>
  <cp:lastModifiedBy/>
  <dcterms:modified xsi:type="dcterms:W3CDTF">2015-06-04T13:0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