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2      SMURFIT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2-X11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2AGUA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May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3º 41' 29" N    76º 33' 57"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 May 2014</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748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13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8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June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141    16142    16145    16146    16153    16154    16156    16159    16160    16161    16162    16163    16164    16165    16166    16167    16170    16171    16172    16173    16174    16175    16176    16177    16178    16179    16183    16185    16186    16187    16188    16189    16190    16191    16192    16194    16195    16196    16197    16198    16200    16201    16202    16203    16204    16205    16207    16209    162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kesiy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Calvario H1 CSO, 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sScc-ElCalH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kesiy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 Calvario H2 CSO,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esScc-ElCal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1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MX"/>
              </w:rPr>
            </w:pPr>
            <w:r>
              <w:rPr>
                <w:color w:val="000000"/>
                <w:sz w:val="19"/>
                <w:szCs w:val="19"/>
                <w:lang w:val="es-MX"/>
              </w:rPr>
              <w:t>La Arcadia H1 SSO L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LaArc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MX"/>
              </w:rPr>
            </w:pPr>
            <w:r>
              <w:rPr>
                <w:color w:val="000000"/>
                <w:sz w:val="19"/>
                <w:szCs w:val="19"/>
                <w:lang w:val="es-MX"/>
              </w:rPr>
              <w:t>CSO La Suiza H1 CSO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Scc-Sui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ucul 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emYuc</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33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3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72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82</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4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3152</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9</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2</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45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369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74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1986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Cabuyerita H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25</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Cabuyerita H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9</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22</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1</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Suiz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Yucul bulk</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6</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Arcadi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lang w:val="es-MX"/>
              </w:rPr>
            </w:pPr>
            <w:r>
              <w:rPr>
                <w:i/>
                <w:iCs/>
                <w:color w:val="000000"/>
                <w:sz w:val="19"/>
                <w:szCs w:val="19"/>
                <w:lang w:val="es-MX"/>
              </w:rPr>
              <w:t>P. kesiya</w:t>
            </w:r>
            <w:r>
              <w:rPr>
                <w:color w:val="000000"/>
                <w:sz w:val="19"/>
                <w:szCs w:val="19"/>
                <w:lang w:val="es-MX"/>
              </w:rPr>
              <w:t xml:space="preserve"> El Calvario H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1</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lang w:val="es-MX"/>
              </w:rPr>
            </w:pPr>
            <w:r>
              <w:rPr>
                <w:i/>
                <w:iCs/>
                <w:color w:val="000000"/>
                <w:sz w:val="19"/>
                <w:szCs w:val="19"/>
                <w:lang w:val="es-MX"/>
              </w:rPr>
              <w:t>P. kesiya</w:t>
            </w:r>
            <w:r>
              <w:rPr>
                <w:color w:val="000000"/>
                <w:sz w:val="19"/>
                <w:szCs w:val="19"/>
                <w:lang w:val="es-MX"/>
              </w:rPr>
              <w:t xml:space="preserve"> El Calvario H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9</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4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11</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142</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142</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7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204</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204</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74</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SCAH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SCAH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74</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174</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2</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12</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SUH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YUCU</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ARH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KESCAH2</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5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KESCAH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4</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9</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14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comap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074</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6-142</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Campamento</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053</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145</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squipulas del 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031</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9" w:type="dxa"/>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9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7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9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20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12</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20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3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21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3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4</Words>
  <Characters>7786</Characters>
  <CharactersWithSpaces>66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8:00Z</dcterms:created>
  <dc:creator>SAS Version 9.4</dc:creator>
  <dc:description/>
  <dc:language>en-US</dc:language>
  <cp:lastModifiedBy/>
  <dcterms:modified xsi:type="dcterms:W3CDTF">2015-06-02T08:5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