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11A2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9-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mbonila 3. Block G. GR4</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º 20.34' S    35º 23.4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66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GR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6    15098    15102    15103    15104    15105    15109    15110    15112    15113    15114    15119    15123    15125    15133    15136    15139    15142    15143    15146    15147    15150    15151    15152    15163    15166    15169    15170    15173    15176    15181    15189    15192    15194    15436    15439    15441    15443    15444    15445    15447    15450    15458    15459    15460    15462    15467    15469    15473    15474    15476    15477    15480    15481    15482    15483    15488    15490    15492    15493    15496    15501    15504    15508    15511    15515    1551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rChi-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Zimbabw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h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Chi-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5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1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90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6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65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01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543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44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833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5</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5</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0</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4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8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9</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78</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92</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92</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2</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4</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3</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c>
          <w:tcPr>
            <w:tcW w:w="9"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0</Words>
  <Characters>9430</Characters>
  <CharactersWithSpaces>80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28:00Z</dcterms:created>
  <dc:creator>SAS Version 9.4</dc:creator>
  <dc:description/>
  <dc:language>en-US</dc:language>
  <cp:lastModifiedBy/>
  <dcterms:modified xsi:type="dcterms:W3CDTF">2015-07-09T13:30: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