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166"/>
        <w:gridCol w:w="52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49-34B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49-34B</w:t>
            </w:r>
          </w:p>
        </w:tc>
        <w:tc>
          <w:tcPr>
            <w:tcW w:w="27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hlahlane H9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an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20' 05.54" S    28º 31' 52.0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uan Sacatepéquez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3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80 - 2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923    925    930    931    93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8    939    940    941    942    943    944    945    946    94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uan Sacatepéquez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    4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5    916    919    920    9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9    903    9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No control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2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6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uan Sacatepéquez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07:00Z</dcterms:created>
  <dc:creator>SAS Version 9.4</dc:creator>
  <dc:description/>
  <dc:language>en-US</dc:language>
  <cp:lastModifiedBy/>
  <dcterms:modified xsi:type="dcterms:W3CDTF">2016-02-26T04:1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