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59-X09A2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3-59-X09A2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ass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February 201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º 51' 51.3'' S    35º 01' 02.7" 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5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2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DR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3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August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- high elevation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- low elevation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334    13335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04    16017    16022    16023    16035    16044    16049    16058    16060    16062    16063    16301    16304    16306    16307    16308    16311    16315    16316    16320    16321    16323    16324    16335    16336    16344    16350    16357    16358    1636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assa landrace Bulk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Chi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 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 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cCam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assa landrace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hi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assa landrace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Chi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47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96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21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31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22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2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3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81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289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0"/>
        <w:gridCol w:w="2283"/>
        <w:gridCol w:w="556"/>
        <w:gridCol w:w="556"/>
        <w:gridCol w:w="556"/>
        <w:gridCol w:w="556"/>
        <w:gridCol w:w="845"/>
        <w:gridCol w:w="843"/>
        <w:gridCol w:w="556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12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- low elevation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- high elevation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10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1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839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4"/>
        <w:gridCol w:w="740"/>
        <w:gridCol w:w="1132"/>
        <w:gridCol w:w="412"/>
        <w:gridCol w:w="556"/>
        <w:gridCol w:w="556"/>
        <w:gridCol w:w="556"/>
        <w:gridCol w:w="556"/>
        <w:gridCol w:w="556"/>
        <w:gridCol w:w="845"/>
        <w:gridCol w:w="699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8390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6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6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27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839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132"/>
        <w:gridCol w:w="412"/>
        <w:gridCol w:w="556"/>
        <w:gridCol w:w="556"/>
        <w:gridCol w:w="556"/>
        <w:gridCol w:w="556"/>
        <w:gridCol w:w="556"/>
        <w:gridCol w:w="845"/>
        <w:gridCol w:w="699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8390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3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3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3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4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0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3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9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3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39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"/>
        <w:gridCol w:w="1171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3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Rancho Nuev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8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ana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6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2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cantSplit w:val="true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6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331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61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C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untain Pine Ri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7</Words>
  <Characters>5866</Characters>
  <CharactersWithSpaces>5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6:23:00Z</dcterms:created>
  <dc:creator>SAS Version 9.4</dc:creator>
  <dc:description/>
  <dc:language>en-US</dc:language>
  <cp:lastModifiedBy/>
  <dcterms:modified xsi:type="dcterms:W3CDTF">2015-08-14T16:24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