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3-59-X09A1      GREEN RESOURCES MOZAMBIQUE</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3-59-X09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himbonila 1</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2 January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17_48_S    35° 21_ 58.5_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CHIKWETI FOREST OF NIAS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0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5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ER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03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 July 20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top w:val="single" w:sz="10" w:space="0" w:color="000000"/>
              <w:left w:val="single" w:sz="10" w:space="0" w:color="000000"/>
              <w:bottom w:val="single" w:sz="10" w:space="0" w:color="000000"/>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top w:val="single" w:sz="10" w:space="0" w:color="000000"/>
              <w:left w:val="single" w:sz="10" w:space="0" w:color="000000"/>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high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 low elevat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334    13335    13336    13337    13338    13339    1334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92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2</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4    16017    16022    16023    16035    16044    16049    16058    16060    16061    16062    16063    16301    16304    16306    16307    16308    16311    16315    16316    16320    16321    16323    16324    16335    16336    16344    16350    16357    16358    16361    1636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Niassa landrace 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HIKWET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zambique</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Chi-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 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Cam-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 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cCam-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oocarp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iassa landrace Bulk</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KWET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zambique</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OocChi-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Niassa landrace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KWET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zambique</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llChi-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290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92</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049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14</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3</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4521</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76</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962</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4325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188</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71802</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 low elevation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2</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91</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oocarpa</w:t>
            </w:r>
            <w:r>
              <w:rPr>
                <w:color w:val="000000"/>
                <w:sz w:val="19"/>
                <w:szCs w:val="19"/>
              </w:rPr>
              <w:t xml:space="preserve"> Bulk lot</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9</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15</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Bulk lot</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4</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high elevation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Bulk lot</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3</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Bulk lot</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28</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ulk lot</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9</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89</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1</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71</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063</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063</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1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50</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350</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8.2</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638</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49</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49</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37</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995</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1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999</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9</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6</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55</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3-33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Rancho Nuev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80</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3-33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hanal</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664</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Carriza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ana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i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06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73</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6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untain Pine Ri</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6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untain Pine Ri</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1</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2</Words>
  <Characters>6501</Characters>
  <CharactersWithSpaces>55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3:25:00Z</dcterms:created>
  <dc:creator>SAS Version 9.4</dc:creator>
  <dc:description/>
  <dc:language>en-US</dc:language>
  <cp:lastModifiedBy/>
  <dcterms:modified xsi:type="dcterms:W3CDTF">2015-07-09T13:26: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