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6-R01A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6-R01A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inca la Lagunil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August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º 42.95' N    89º 57.0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3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Octo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340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91    402142    402951    4021001    4021002    4021021    4021031    402135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2261    1302441    1302601    1302701    1302851    13021051    13021061    13021461    13021781    13021791    13027771    13027791    13027881    13027921    13028041    13028061    13072881    13077471    13077601    13021013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cul Arriba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cAr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0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Deg-34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63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7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3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3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47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0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21"/>
        <w:gridCol w:w="1133"/>
        <w:gridCol w:w="411"/>
        <w:gridCol w:w="557"/>
        <w:gridCol w:w="555"/>
        <w:gridCol w:w="557"/>
        <w:gridCol w:w="555"/>
        <w:gridCol w:w="557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12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5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85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4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46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9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9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9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92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76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-760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0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88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88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44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44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78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78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04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804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2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60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35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35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006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95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95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G34/06E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2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26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05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05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-2244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77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77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0-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806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4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4-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288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-288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747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-747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79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79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79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79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3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3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0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013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013-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1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12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1:00Z</dcterms:created>
  <dc:creator>SAS Version 9.4</dc:creator>
  <dc:description/>
  <dc:language>en-US</dc:language>
  <cp:lastModifiedBy/>
  <dcterms:modified xsi:type="dcterms:W3CDTF">2016-02-18T16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