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1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' S    32º 12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5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6    1188    1196    1203    1206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</w:tr>
      <w:tr>
        <w:trPr>
          <w:trHeight w:val="556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4    1213    1216    1448    1449    1454    1455    1457    1458    1459    1461    1462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5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88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2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52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4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99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7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36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459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0</Characters>
  <CharactersWithSpaces>4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39:00Z</dcterms:created>
  <dc:creator>SAS Version 9.4</dc:creator>
  <dc:description/>
  <dc:language>en-US</dc:language>
  <cp:lastModifiedBy/>
  <dcterms:modified xsi:type="dcterms:W3CDTF">2015-08-13T09:5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