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2A3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79" w:type="dxa"/>
            <w:gridSpan w:val="26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02-H02A3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s Chorro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November 201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° 25' 54'' N    76° 33' 04''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3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  <w:lang w:val="es-ES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6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8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8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March 201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ES"/>
              </w:rPr>
              <w:t>P. taeda x P. caribae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0079" w:type="dxa"/>
            <w:gridSpan w:val="26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3"/>
            <w:bookmarkEnd w:id="5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2 fam 16-159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6159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2 fam 15-046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ut15046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6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1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153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8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8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8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9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0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7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4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tbl>
      <w:tblPr>
        <w:tblW w:w="103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873"/>
        <w:gridCol w:w="432"/>
        <w:gridCol w:w="575"/>
        <w:gridCol w:w="577"/>
        <w:gridCol w:w="575"/>
        <w:gridCol w:w="577"/>
        <w:gridCol w:w="575"/>
        <w:gridCol w:w="865"/>
        <w:gridCol w:w="1008"/>
        <w:gridCol w:w="719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36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5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   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Catana 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16-1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15-0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4</Characters>
  <CharactersWithSpaces>2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12:00Z</dcterms:created>
  <dc:creator>SAS Version 9.2</dc:creator>
  <dc:description/>
  <dc:language>en-US</dc:language>
  <cp:lastModifiedBy/>
  <dcterms:modified xsi:type="dcterms:W3CDTF">2016-06-02T10:48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