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79"/>
        <w:gridCol w:w="60"/>
        <w:gridCol w:w="432"/>
        <w:gridCol w:w="9"/>
        <w:gridCol w:w="439"/>
        <w:gridCol w:w="425"/>
        <w:gridCol w:w="166"/>
        <w:gridCol w:w="528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64-X11A2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4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64-X11A2</w:t>
            </w:r>
          </w:p>
        </w:tc>
        <w:tc>
          <w:tcPr>
            <w:tcW w:w="270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Jan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5' 20.7" S  35º 30' 33.7”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21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6    7    9    10    11    12    13    14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5    26    27    28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3    35    36    37    41    42    45    47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50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5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.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9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.4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140"/>
        <w:gridCol w:w="556"/>
        <w:gridCol w:w="555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cantSplit w:val="true"/>
        </w:trPr>
        <w:tc>
          <w:tcPr>
            <w:tcW w:w="3633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8</Characters>
  <CharactersWithSpaces>2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52:00Z</dcterms:created>
  <dc:creator>SAS Version 9.4</dc:creator>
  <dc:description/>
  <dc:language>en-US</dc:language>
  <cp:lastModifiedBy/>
  <dcterms:modified xsi:type="dcterms:W3CDTF">2014-09-16T15:0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