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179"/>
        <w:gridCol w:w="60"/>
        <w:gridCol w:w="432"/>
        <w:gridCol w:w="9"/>
        <w:gridCol w:w="439"/>
        <w:gridCol w:w="263"/>
        <w:gridCol w:w="162"/>
        <w:gridCol w:w="694"/>
        <w:gridCol w:w="467"/>
        <w:gridCol w:w="423"/>
        <w:gridCol w:w="228"/>
        <w:gridCol w:w="510"/>
        <w:gridCol w:w="27"/>
        <w:gridCol w:w="522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6-63-X11A      YORK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619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61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6-63-X11A</w:t>
            </w:r>
          </w:p>
        </w:tc>
        <w:tc>
          <w:tcPr>
            <w:tcW w:w="3033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ggsleigh, D31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February 201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elliotti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º 14' 24.134" S    30º 46' 3.041" 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1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YORK TIMBER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70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0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Sept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RC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eas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sion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2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0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7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2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50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489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    4    5    6    7    8    9    10    11    12    13    14    15    16    17    18    19    2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    22    23    24    25    26    27    2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    31    34    36    37    39    40    41    42    44    46    47    48    5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orchard mix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F2mix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PE0066793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p-bulk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 M9681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on-F2bulk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 control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Klf-bulk</w:t>
            </w:r>
          </w:p>
        </w:tc>
      </w:tr>
      <w:tr>
        <w:trPr>
          <w:cantSplit w:val="true"/>
        </w:trPr>
        <w:tc>
          <w:tcPr>
            <w:tcW w:w="6130" w:type="dxa"/>
            <w:gridSpan w:val="17"/>
            <w:tcBorders>
              <w:top w:val="single" w:sz="10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  <w:tc>
          <w:tcPr>
            <w:tcW w:w="3939" w:type="dxa"/>
            <w:gridSpan w:val="11"/>
            <w:tcBorders>
              <w:top w:val="single" w:sz="10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Survival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04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65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55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83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5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5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7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.45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1"/>
        <w:gridCol w:w="793"/>
        <w:gridCol w:w="195"/>
        <w:gridCol w:w="844"/>
        <w:gridCol w:w="464"/>
        <w:gridCol w:w="131"/>
        <w:gridCol w:w="393"/>
        <w:gridCol w:w="451"/>
        <w:gridCol w:w="392"/>
        <w:gridCol w:w="136"/>
        <w:gridCol w:w="460"/>
        <w:gridCol w:w="845"/>
        <w:gridCol w:w="198"/>
        <w:gridCol w:w="790"/>
        <w:gridCol w:w="713"/>
        <w:gridCol w:w="3006"/>
      </w:tblGrid>
      <w:tr>
        <w:trPr>
          <w:trHeight w:val="403" w:hRule="exact"/>
          <w:cantSplit w:val="true"/>
        </w:trPr>
        <w:tc>
          <w:tcPr>
            <w:tcW w:w="6802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2</w:t>
            </w:r>
          </w:p>
        </w:tc>
        <w:tc>
          <w:tcPr>
            <w:tcW w:w="2427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3719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2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orestry Plantations Queensland              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3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ondi F2 bulk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ppi Control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F2 orchard mix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.2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Zimbabwe                                                            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9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.1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eyerhaeuser                                                    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.0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4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6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.7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3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27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KLF control</w:t>
            </w:r>
          </w:p>
        </w:tc>
        <w:tc>
          <w:tcPr>
            <w:tcW w:w="84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.2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371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7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84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8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4</w:t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7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371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4373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1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4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6148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61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.9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.9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.9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.9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43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89"/>
        <w:gridCol w:w="988"/>
        <w:gridCol w:w="845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4374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.9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.8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.3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.7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.5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.2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.1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.9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.9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.8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.5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.4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9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.4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.2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.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.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9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3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.7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.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16</Characters>
  <CharactersWithSpaces>2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5:58:00Z</dcterms:created>
  <dc:creator>SAS Version 9.4</dc:creator>
  <dc:description/>
  <dc:language>en-US</dc:language>
  <cp:lastModifiedBy/>
  <dcterms:modified xsi:type="dcterms:W3CDTF">2014-09-16T16:03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