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263"/>
        <w:gridCol w:w="162"/>
        <w:gridCol w:w="694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52-X11A1      CAPE PINE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F2 Provenance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19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3033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1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52-X11A1</w:t>
            </w:r>
          </w:p>
        </w:tc>
        <w:tc>
          <w:tcPr>
            <w:tcW w:w="303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tering S19b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March 2012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º 58' 40.65" S      23º 52' 58.42"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ch 201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APE PINE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0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54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May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4    5    6    7    8    9    10    11    12    13    14    15    16    17    18    19    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3    24    25    26    27    2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1    32    33    34    36    38    40    41    42    43    44    45    47    5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/103/02/01/09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02/01/09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CSO #8 /106/01/08/10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so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#9 /106/02/09/10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so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KLF 108-0492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to-F2Klf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Survival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7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5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1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17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9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6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8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.0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7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.65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1"/>
        <w:gridCol w:w="793"/>
        <w:gridCol w:w="195"/>
        <w:gridCol w:w="844"/>
        <w:gridCol w:w="464"/>
        <w:gridCol w:w="131"/>
        <w:gridCol w:w="393"/>
        <w:gridCol w:w="451"/>
        <w:gridCol w:w="392"/>
        <w:gridCol w:w="136"/>
        <w:gridCol w:w="460"/>
        <w:gridCol w:w="845"/>
        <w:gridCol w:w="198"/>
        <w:gridCol w:w="790"/>
        <w:gridCol w:w="713"/>
        <w:gridCol w:w="3006"/>
      </w:tblGrid>
      <w:tr>
        <w:trPr>
          <w:trHeight w:val="403" w:hRule="exact"/>
          <w:cantSplit w:val="true"/>
        </w:trPr>
        <w:tc>
          <w:tcPr>
            <w:tcW w:w="6802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3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2</w:t>
            </w:r>
          </w:p>
        </w:tc>
        <w:tc>
          <w:tcPr>
            <w:tcW w:w="2427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3719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6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3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MTO/103/02/01/09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1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estry Plantations Queensland              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F2 KLF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0</w:t>
            </w:r>
          </w:p>
        </w:tc>
        <w:tc>
          <w:tcPr>
            <w:tcW w:w="15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3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2 CSO #9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.6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371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27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1 CSO #8</w:t>
            </w:r>
          </w:p>
        </w:tc>
        <w:tc>
          <w:tcPr>
            <w:tcW w:w="84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371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84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8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6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.3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371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373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1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4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6148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  <w:tc>
          <w:tcPr>
            <w:tcW w:w="61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450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cantSplit w:val="true"/>
        </w:trPr>
        <w:tc>
          <w:tcPr>
            <w:tcW w:w="1052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43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89"/>
        <w:gridCol w:w="988"/>
        <w:gridCol w:w="845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4374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ived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.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.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.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.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.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.1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.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.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3</Characters>
  <CharactersWithSpaces>2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5:19:00Z</dcterms:created>
  <dc:creator>SAS Version 9.4</dc:creator>
  <dc:description/>
  <dc:language>en-US</dc:language>
  <cp:lastModifiedBy/>
  <dcterms:modified xsi:type="dcterms:W3CDTF">2014-05-21T15:20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