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18-X10A2      MOND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3-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18-X10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laben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March 201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 00.00_ S    29° 48.00'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y 2013</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04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 year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831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December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7    20011    20014    20018    20022    20029    20036    20041    20045    20048    20052    20056    20057    20059    20063    20066    20070    20078    20089    20090    20092    20095    20096    20100    20101    20107    20111    20127    20134    20227    20320    20573    20574    20576    20577    2058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 2nd gen CSO Mix 'A'</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F2mixA</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01</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2</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3</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4</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5</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6</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6</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2</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7</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7</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8</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0</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09</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09</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89</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 FAM10</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FAM10</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88</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 FAM1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FAM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15</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6.79</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31</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03</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05</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72</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101</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4</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54</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76" w:before="0" w:after="20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65</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334</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977</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0488</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574" w:type="dxa"/>
        <w:jc w:val="center"/>
        <w:tblInd w:w="0" w:type="dxa"/>
        <w:tblLayout w:type="fixed"/>
        <w:tblCellMar>
          <w:top w:w="0" w:type="dxa"/>
          <w:left w:w="58" w:type="dxa"/>
          <w:bottom w:w="0" w:type="dxa"/>
          <w:right w:w="58" w:type="dxa"/>
        </w:tblCellMar>
      </w:tblPr>
      <w:tblGrid>
        <w:gridCol w:w="19"/>
        <w:gridCol w:w="690"/>
        <w:gridCol w:w="2285"/>
        <w:gridCol w:w="555"/>
        <w:gridCol w:w="557"/>
        <w:gridCol w:w="555"/>
        <w:gridCol w:w="557"/>
        <w:gridCol w:w="843"/>
        <w:gridCol w:w="845"/>
        <w:gridCol w:w="555"/>
        <w:gridCol w:w="557"/>
        <w:gridCol w:w="554"/>
      </w:tblGrid>
      <w:tr>
        <w:trPr>
          <w:trHeight w:val="403" w:hRule="exact"/>
          <w:cantSplit w:val="true"/>
        </w:trPr>
        <w:tc>
          <w:tcPr>
            <w:tcW w:w="8572"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F2 CSO Mix A</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0</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4</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1</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Mondi FAM0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49</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88</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Mondi FAM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0</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2</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4</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3</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Mondi FAM0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845"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E      </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0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3</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E      </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6</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Mondi FAM03</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7</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E      </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8</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3</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553" w:type="dxa"/>
            <w:gridSpan w:val="11"/>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572"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834" w:type="dxa"/>
        <w:jc w:val="center"/>
        <w:tblInd w:w="0" w:type="dxa"/>
        <w:tblLayout w:type="fixed"/>
        <w:tblCellMar>
          <w:top w:w="0" w:type="dxa"/>
          <w:left w:w="58" w:type="dxa"/>
          <w:bottom w:w="0" w:type="dxa"/>
          <w:right w:w="58" w:type="dxa"/>
        </w:tblCellMar>
      </w:tblPr>
      <w:tblGrid>
        <w:gridCol w:w="115"/>
        <w:gridCol w:w="738"/>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at_Mondi</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022</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50</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5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1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4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718"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834" w:type="dxa"/>
        <w:jc w:val="center"/>
        <w:tblInd w:w="0" w:type="dxa"/>
        <w:tblLayout w:type="fixed"/>
        <w:tblCellMar>
          <w:top w:w="0" w:type="dxa"/>
          <w:left w:w="58" w:type="dxa"/>
          <w:bottom w:w="0" w:type="dxa"/>
          <w:right w:w="58" w:type="dxa"/>
        </w:tblCellMar>
      </w:tblPr>
      <w:tblGrid>
        <w:gridCol w:w="20"/>
        <w:gridCol w:w="833"/>
        <w:gridCol w:w="1132"/>
        <w:gridCol w:w="412"/>
        <w:gridCol w:w="557"/>
        <w:gridCol w:w="555"/>
        <w:gridCol w:w="556"/>
        <w:gridCol w:w="557"/>
        <w:gridCol w:w="556"/>
        <w:gridCol w:w="843"/>
        <w:gridCol w:w="701"/>
        <w:gridCol w:w="555"/>
        <w:gridCol w:w="556"/>
      </w:tblGrid>
      <w:tr>
        <w:trPr>
          <w:trHeight w:val="403" w:hRule="exact"/>
          <w:cantSplit w:val="true"/>
        </w:trPr>
        <w:tc>
          <w:tcPr>
            <w:tcW w:w="7833"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29</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6</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FAM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2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7.3</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22</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01</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0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4.9</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8.2</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22</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813" w:type="dxa"/>
            <w:gridSpan w:val="12"/>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833" w:type="dxa"/>
            <w:gridSpan w:val="13"/>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1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3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51</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77</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lano Carmona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8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0</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28</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Words>
  <Characters>7041</Characters>
  <CharactersWithSpaces>60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46:00Z</dcterms:created>
  <dc:creator>SAS Version 9.4</dc:creator>
  <dc:description/>
  <dc:language>en-US</dc:language>
  <cp:lastModifiedBy/>
  <dcterms:modified xsi:type="dcterms:W3CDTF">2014-12-10T16:55: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