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693"/>
        <w:gridCol w:w="891"/>
        <w:gridCol w:w="152"/>
        <w:gridCol w:w="400"/>
        <w:gridCol w:w="32"/>
        <w:gridCol w:w="136"/>
        <w:gridCol w:w="18"/>
        <w:gridCol w:w="845"/>
        <w:gridCol w:w="18"/>
        <w:gridCol w:w="394"/>
        <w:gridCol w:w="21"/>
        <w:gridCol w:w="1008"/>
        <w:gridCol w:w="18"/>
        <w:gridCol w:w="396"/>
        <w:gridCol w:w="478"/>
        <w:gridCol w:w="412"/>
        <w:gridCol w:w="19"/>
        <w:gridCol w:w="534"/>
        <w:gridCol w:w="609"/>
        <w:gridCol w:w="17"/>
        <w:gridCol w:w="1604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02-X08A3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91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6-02-X08A3</w:t>
            </w:r>
          </w:p>
        </w:tc>
        <w:tc>
          <w:tcPr>
            <w:tcW w:w="274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mine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November 200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° 25' 27'' N    75° 46' 06'' W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vember 2013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</w:rPr>
              <w:t>SMURFIT KAPPA CARTON DE COLOMBI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73 m elevation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391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7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28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 March 2014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44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55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510" w:type="dxa"/>
            <w:gridSpan w:val="1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55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510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6373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4    16017    16022    16023    16035    16044    16049    16058    16060    16062    16063    16301    16304    16306    16307    16311    16315    16316    16320    16321    16324    16335    16336    16344    16350    16357    16358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245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1 CSO, Bulk Lot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kesiya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 Calvario H2 CSO, Bulk Lot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sScc-ElCalH2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O Cabuyerita H1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ab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buyerita H2 CSO, Bulk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bH2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H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linas H1 CSO H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al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>CSO La Suiza H1 CSO L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SuiH1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8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ucul 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Cam-Yuc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31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00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772</w:t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18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1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538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549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53</w:t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9</w:t>
            </w:r>
          </w:p>
        </w:tc>
        <w:tc>
          <w:tcPr>
            <w:tcW w:w="144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0838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3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1556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07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 arial" w:hAnsi=" arial" w:cs=" arial"/>
          <w:color w:val="000000"/>
          <w:sz w:val="12"/>
          <w:szCs w:val="12"/>
        </w:rPr>
      </w:pPr>
      <w:r>
        <w:rPr>
          <w:rFonts w:cs=" arial" w:ascii=" arial" w:hAnsi=" 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01"/>
        <w:gridCol w:w="2304"/>
        <w:gridCol w:w="576"/>
        <w:gridCol w:w="576"/>
        <w:gridCol w:w="576"/>
        <w:gridCol w:w="575"/>
        <w:gridCol w:w="864"/>
        <w:gridCol w:w="864"/>
        <w:gridCol w:w="576"/>
        <w:gridCol w:w="576"/>
        <w:gridCol w:w="576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1051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0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linas H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9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abuyerita H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7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SO Cabuyerita H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2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tana H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2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El Calvario H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Suiza H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Yucul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0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 kesiy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El Calvario H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30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3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1049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51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44"/>
        <w:gridCol w:w="1153"/>
        <w:gridCol w:w="432"/>
        <w:gridCol w:w="575"/>
        <w:gridCol w:w="576"/>
        <w:gridCol w:w="577"/>
        <w:gridCol w:w="576"/>
        <w:gridCol w:w="575"/>
        <w:gridCol w:w="865"/>
        <w:gridCol w:w="720"/>
        <w:gridCol w:w="575"/>
        <w:gridCol w:w="576"/>
        <w:gridCol w:w="577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9792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A_S_S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MA_S_CABH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0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MA_S_CAB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A_S_CAT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9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3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60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2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5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4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5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1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3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4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KE_S_CAL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1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B_S_SUI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1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1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TECYUCUL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2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4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3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2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0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35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0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01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0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259" w:hRule="exact"/>
          <w:cantSplit w:val="true"/>
        </w:trPr>
        <w:tc>
          <w:tcPr>
            <w:tcW w:w="86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PKE_S_CALH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977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79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277"/>
        <w:gridCol w:w="1008"/>
        <w:gridCol w:w="1152"/>
        <w:gridCol w:w="2015"/>
        <w:gridCol w:w="1152"/>
        <w:gridCol w:w="1153"/>
        <w:gridCol w:w="1151"/>
      </w:tblGrid>
      <w:tr>
        <w:trPr>
          <w:trHeight w:val="403" w:hRule="exact"/>
          <w:cantSplit w:val="true"/>
        </w:trPr>
        <w:tc>
          <w:tcPr>
            <w:tcW w:w="89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9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201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5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1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9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74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5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3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87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2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5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4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58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Jocón</w:t>
            </w:r>
          </w:p>
        </w:tc>
        <w:tc>
          <w:tcPr>
            <w:tcW w:w="11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619</w:t>
            </w:r>
          </w:p>
        </w:tc>
        <w:tc>
          <w:tcPr>
            <w:tcW w:w="11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129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  <w:tc>
          <w:tcPr>
            <w:tcW w:w="89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color w:val="000000"/>
                <w:sz w:val="12"/>
                <w:szCs w:val="12"/>
              </w:rPr>
            </w:pPr>
            <w:r>
              <w:rPr>
                <w:rFonts w:cs=" arial" w:ascii=" arial" w:hAnsi=" 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3</Words>
  <Characters>6110</Characters>
  <CharactersWithSpaces>5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07:00Z</dcterms:created>
  <dc:creator>SAS Version 9.2</dc:creator>
  <dc:description/>
  <dc:language>en-US</dc:language>
  <cp:lastModifiedBy/>
  <dcterms:modified xsi:type="dcterms:W3CDTF">2014-03-27T08:08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