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167"/>
        <w:gridCol w:w="329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5-64-36C1      NIASSA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70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20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970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5-64-36C1</w:t>
            </w:r>
          </w:p>
        </w:tc>
        <w:tc>
          <w:tcPr>
            <w:tcW w:w="2720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ussa, Lichinga, Niass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January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maximinoi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14' 14.8" S  35º 30' 46.5”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2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LORESTAS DE NIAS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0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4 months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9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Sept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a Verapaz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28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24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 - 1440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75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ja Verapaz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4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15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80 - 186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co. Morazá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02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07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0 - 16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3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50' 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5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 - 1700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bán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4    886    887    888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Jerónimo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68    870    872    875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tumb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9    954    956    957    962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scará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93    899    900    902    903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 Seller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85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15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7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98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82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39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19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8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0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6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062</w:t>
            </w:r>
          </w:p>
        </w:tc>
      </w:tr>
      <w:tr>
        <w:trPr>
          <w:trHeight w:val="288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7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.15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5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.87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3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99"/>
        <w:gridCol w:w="766"/>
        <w:gridCol w:w="22"/>
        <w:gridCol w:w="413"/>
        <w:gridCol w:w="331"/>
        <w:gridCol w:w="224"/>
        <w:gridCol w:w="185"/>
        <w:gridCol w:w="357"/>
        <w:gridCol w:w="14"/>
        <w:gridCol w:w="185"/>
        <w:gridCol w:w="371"/>
        <w:gridCol w:w="184"/>
        <w:gridCol w:w="12"/>
        <w:gridCol w:w="544"/>
        <w:gridCol w:w="988"/>
      </w:tblGrid>
      <w:tr>
        <w:trPr>
          <w:trHeight w:val="403" w:hRule="exact"/>
          <w:cantSplit w:val="true"/>
        </w:trPr>
        <w:tc>
          <w:tcPr>
            <w:tcW w:w="5361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Jerónimo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obán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tumbla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scarán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. Lot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6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4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61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63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72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8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5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0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2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2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4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3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6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9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7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4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7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8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6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172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4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9</Characters>
  <CharactersWithSpaces>1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5:07:00Z</dcterms:created>
  <dc:creator>SAS Version 9.4</dc:creator>
  <dc:description/>
  <dc:language>en-US</dc:language>
  <cp:lastModifiedBy/>
  <dcterms:modified xsi:type="dcterms:W3CDTF">2014-09-16T15:0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