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2-X11A1      CAPE PINE</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2-X11A1</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ruisfontein D21c</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1 June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4º 01’ 49.39”S 23º 10’ 51.76”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une 24 2014</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CAPE PINE</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2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5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6 July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0</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3    15094    15095    15096    15098    15099    15101    15102    15103    15104    15105    15106    15107    15108    15109    15110    15112    15114    15119    15120    15121    15123    15124    15125    15127    15128    15130    15132    15133    15134    15139    15141    15142    15143    15144    15146    15151    15152    15154    15162    15164    15166    15169    15172    15173    15176    15181    15182    15184    15185    15188    15189    15192    15194    15435    15437    15438    15439    15440    15441    15442    15443    15444    15446    15447    15448    15449    15450    15454    15458    15459    15460    15462    15464    15467    15468    15469    15470    15471    15474    15475    15476    15477    15481    15482    15483    15487    15488    15489    15490    15492    15493    15496    15498    15501    15502    15503    15505    15508    15509    15510    15511    15515    15517    15518    15519    1552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elliottii</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TO/103/02/01/09</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PE PIN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llMto-02/01/09</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radiat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CSO #8 /106/01/08/10</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PE PINE</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RadMto-Cso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radiat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F2 CSO #9 /106/02/09/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PE PINE</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adMto-Cso9</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3</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aed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PE PINE</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aeMto-bulk</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 mix Mondi</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Mon-Amix</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3</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Bulk lot</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2</w:t>
            </w:r>
          </w:p>
        </w:tc>
        <w:tc>
          <w:tcPr>
            <w:tcW w:w="2285"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aeda</w:t>
            </w:r>
            <w:r>
              <w:rPr>
                <w:color w:val="000000"/>
                <w:sz w:val="19"/>
                <w:szCs w:val="19"/>
              </w:rPr>
              <w:t xml:space="preserve"> A mix Mondi</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MTO/103/02/0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5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2 CSO #9</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8</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radiata</w:t>
            </w:r>
            <w:r>
              <w:rPr>
                <w:color w:val="000000"/>
                <w:sz w:val="19"/>
                <w:szCs w:val="19"/>
              </w:rPr>
              <w:t xml:space="preserve"> F1 CSO #8</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2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33</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5</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3798" w:type="dxa"/>
        <w:jc w:val="center"/>
        <w:tblInd w:w="0" w:type="dxa"/>
        <w:tblLayout w:type="fixed"/>
        <w:tblCellMar>
          <w:top w:w="0" w:type="dxa"/>
          <w:left w:w="58" w:type="dxa"/>
          <w:bottom w:w="0" w:type="dxa"/>
          <w:right w:w="58" w:type="dxa"/>
        </w:tblCellMar>
      </w:tblPr>
      <w:tblGrid>
        <w:gridCol w:w="115"/>
        <w:gridCol w:w="739"/>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67</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67</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96</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96</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daMTO</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683"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3788" w:type="dxa"/>
        <w:jc w:val="center"/>
        <w:tblInd w:w="0" w:type="dxa"/>
        <w:tblLayout w:type="fixed"/>
        <w:tblCellMar>
          <w:top w:w="0" w:type="dxa"/>
          <w:left w:w="58" w:type="dxa"/>
          <w:bottom w:w="0" w:type="dxa"/>
          <w:right w:w="58" w:type="dxa"/>
        </w:tblCellMar>
      </w:tblPr>
      <w:tblGrid>
        <w:gridCol w:w="104"/>
        <w:gridCol w:w="739"/>
        <w:gridCol w:w="844"/>
        <w:gridCol w:w="844"/>
        <w:gridCol w:w="413"/>
        <w:gridCol w:w="844"/>
      </w:tblGrid>
      <w:tr>
        <w:trPr>
          <w:trHeight w:val="403" w:hRule="exact"/>
          <w:cantSplit w:val="true"/>
        </w:trPr>
        <w:tc>
          <w:tcPr>
            <w:tcW w:w="37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4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81</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81</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501</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501</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taedaAmix</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ll2nd</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rad2nd</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684"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3788" w:type="dxa"/>
        <w:jc w:val="center"/>
        <w:tblInd w:w="0" w:type="dxa"/>
        <w:tblLayout w:type="fixed"/>
        <w:tblCellMar>
          <w:top w:w="0" w:type="dxa"/>
          <w:left w:w="58" w:type="dxa"/>
          <w:bottom w:w="0" w:type="dxa"/>
          <w:right w:w="58" w:type="dxa"/>
        </w:tblCellMar>
      </w:tblPr>
      <w:tblGrid>
        <w:gridCol w:w="104"/>
        <w:gridCol w:w="739"/>
        <w:gridCol w:w="844"/>
        <w:gridCol w:w="844"/>
        <w:gridCol w:w="413"/>
        <w:gridCol w:w="844"/>
      </w:tblGrid>
      <w:tr>
        <w:trPr>
          <w:trHeight w:val="403" w:hRule="exact"/>
          <w:cantSplit w:val="true"/>
        </w:trPr>
        <w:tc>
          <w:tcPr>
            <w:tcW w:w="378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96</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096</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5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5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47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317"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684"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3798" w:type="dxa"/>
        <w:jc w:val="center"/>
        <w:tblInd w:w="0" w:type="dxa"/>
        <w:tblLayout w:type="fixed"/>
        <w:tblCellMar>
          <w:top w:w="0" w:type="dxa"/>
          <w:left w:w="58" w:type="dxa"/>
          <w:bottom w:w="0" w:type="dxa"/>
          <w:right w:w="58" w:type="dxa"/>
        </w:tblCellMar>
      </w:tblPr>
      <w:tblGrid>
        <w:gridCol w:w="20"/>
        <w:gridCol w:w="834"/>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449</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449</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60</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60</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4</w:t>
            </w:r>
          </w:p>
        </w:tc>
      </w:tr>
      <w:tr>
        <w:trPr>
          <w:trHeight w:val="317"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8</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rad1st</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3778" w:type="dxa"/>
            <w:gridSpan w:val="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379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09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12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5-125</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469</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Lagunil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Lorenz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Compuer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piqu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4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8</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9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6</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0</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2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8"/>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0</Words>
  <Characters>9970</Characters>
  <CharactersWithSpaces>84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9:04:00Z</dcterms:created>
  <dc:creator>SAS Version 9.4</dc:creator>
  <dc:description/>
  <dc:language>en-US</dc:language>
  <cp:lastModifiedBy/>
  <dcterms:modified xsi:type="dcterms:W3CDTF">2014-07-16T19:07: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