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49-X07A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49-X07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Comp G2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 May 20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º 34' 55" S    29º 45' 00"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January 201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HANS MERENSK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5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8 month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7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August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8</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8    15089    15094    15095    15096    15099    15101    15103    15104    15105    15109    15110    15112    15114    15119    15121    15123    15129    15130    15134    15136    15139    15143    15144    15146    15147    15150    15151    15154    15162    15165    15166    15168    15169    15170    15173    15176    15182    15185    15189    15194    15436    15437    15440    15441    15442    15445    15448    15450    15451    15458    15460    15462    15467    15469    15471    15473    15476    15479    15480    15483    15484    15486    15489    15491    15492    15495    15497    15501    15504    15505    15509    15511    15513    15518    1551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ecunuman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ecMe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1, lot 108.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2 SO 10, lot 104.37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104.37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 lot 103.97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103.974</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1 trial mix</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Klf-F1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88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3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873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0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3</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965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11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651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38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8222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690"/>
        <w:gridCol w:w="2283"/>
        <w:gridCol w:w="557"/>
        <w:gridCol w:w="556"/>
        <w:gridCol w:w="555"/>
        <w:gridCol w:w="557"/>
        <w:gridCol w:w="843"/>
        <w:gridCol w:w="844"/>
        <w:gridCol w:w="557"/>
        <w:gridCol w:w="555"/>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0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 LE</w:t>
            </w:r>
            <w:r>
              <w:rPr>
                <w:color w:val="000000"/>
                <w:sz w:val="19"/>
                <w:szCs w:val="19"/>
              </w:rPr>
              <w:t xml:space="preserve"> Bulk</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8</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33</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Lot 104.3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Lot 103.9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F1 trial mix</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7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48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4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8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04</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739"/>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9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9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7.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5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62</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9</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0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68" w:type="dxa"/>
        <w:jc w:val="center"/>
        <w:tblInd w:w="0" w:type="dxa"/>
        <w:tblLayout w:type="fixed"/>
        <w:tblCellMar>
          <w:top w:w="0" w:type="dxa"/>
          <w:left w:w="58" w:type="dxa"/>
          <w:bottom w:w="0" w:type="dxa"/>
          <w:right w:w="58" w:type="dxa"/>
        </w:tblCellMar>
      </w:tblPr>
      <w:tblGrid>
        <w:gridCol w:w="104"/>
        <w:gridCol w:w="739"/>
        <w:gridCol w:w="1133"/>
        <w:gridCol w:w="412"/>
        <w:gridCol w:w="556"/>
        <w:gridCol w:w="556"/>
        <w:gridCol w:w="556"/>
        <w:gridCol w:w="556"/>
        <w:gridCol w:w="556"/>
        <w:gridCol w:w="844"/>
        <w:gridCol w:w="699"/>
        <w:gridCol w:w="556"/>
      </w:tblGrid>
      <w:tr>
        <w:trPr>
          <w:trHeight w:val="403" w:hRule="exact"/>
          <w:cantSplit w:val="true"/>
        </w:trPr>
        <w:tc>
          <w:tcPr>
            <w:tcW w:w="726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94</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5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03.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ecBulk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04.037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1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ecBulk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08.0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69</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9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95</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95</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81</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8</Words>
  <Characters>10422</Characters>
  <CharactersWithSpaces>88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6:31:00Z</dcterms:created>
  <dc:creator>SAS Version 9.4</dc:creator>
  <dc:description/>
  <dc:language>en-US</dc:language>
  <cp:lastModifiedBy/>
  <dcterms:modified xsi:type="dcterms:W3CDTF">2014-08-01T16:32: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