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09"/>
        <w:gridCol w:w="19"/>
        <w:gridCol w:w="496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55-36A2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55-36A2</w:t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uigtevlei, Cmpt F1b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une 20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.01464 S 22.8764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98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14</w:t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driz-Nuevo Segovi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7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5 - 1345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1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50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50 - 17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nerí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59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03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 - 17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mpanari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1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6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5 - 163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4" w:name="IDX3"/>
            <w:bookmarkEnd w:id="4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3    1045    1047    1048    1049    1050    1053    105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7    709    1108    1109    1113    1116    1119    1121    11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3    736    738    740    741    742    743    74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nerí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7    758    759    761    762    764    765    766    76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9    848    849    8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mpanari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8    880    881    882    884    885    8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4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lle verde mixed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ValVer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María de Papalo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SanMarPap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so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ommCut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commCu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5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5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5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3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9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363"/>
        <w:gridCol w:w="84"/>
        <w:gridCol w:w="430"/>
        <w:gridCol w:w="43"/>
        <w:gridCol w:w="84"/>
        <w:gridCol w:w="471"/>
        <w:gridCol w:w="84"/>
        <w:gridCol w:w="194"/>
        <w:gridCol w:w="279"/>
        <w:gridCol w:w="84"/>
        <w:gridCol w:w="471"/>
        <w:gridCol w:w="43"/>
        <w:gridCol w:w="330"/>
        <w:gridCol w:w="471"/>
        <w:gridCol w:w="76"/>
        <w:gridCol w:w="153"/>
        <w:gridCol w:w="555"/>
        <w:gridCol w:w="169"/>
        <w:gridCol w:w="35"/>
        <w:gridCol w:w="701"/>
        <w:gridCol w:w="141"/>
        <w:gridCol w:w="415"/>
        <w:gridCol w:w="461"/>
        <w:gridCol w:w="1754"/>
      </w:tblGrid>
      <w:tr>
        <w:trPr>
          <w:trHeight w:val="403" w:hRule="exact"/>
          <w:cantSplit w:val="true"/>
        </w:trPr>
        <w:tc>
          <w:tcPr>
            <w:tcW w:w="830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6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2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21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Valle Verde mix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S. Maria Papalo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Cusmapa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Sebastian Coatlán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mpanario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nería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1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1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7"/>
            <w:bookmarkStart w:id="9" w:name="IDX7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0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5</Characters>
  <CharactersWithSpaces>4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9:00Z</dcterms:created>
  <dc:creator>SAS Version 9.4</dc:creator>
  <dc:description/>
  <dc:language>en-US</dc:language>
  <cp:lastModifiedBy/>
  <dcterms:modified xsi:type="dcterms:W3CDTF">2014-12-11T08:5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