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658"/>
        <w:gridCol w:w="1262"/>
        <w:gridCol w:w="393"/>
        <w:gridCol w:w="420"/>
        <w:gridCol w:w="450"/>
        <w:gridCol w:w="463"/>
        <w:gridCol w:w="799"/>
        <w:gridCol w:w="280"/>
        <w:gridCol w:w="46"/>
        <w:gridCol w:w="936"/>
        <w:gridCol w:w="189"/>
        <w:gridCol w:w="161"/>
        <w:gridCol w:w="19"/>
        <w:gridCol w:w="720"/>
        <w:gridCol w:w="174"/>
        <w:gridCol w:w="249"/>
        <w:gridCol w:w="17"/>
        <w:gridCol w:w="442"/>
        <w:gridCol w:w="1162"/>
        <w:gridCol w:w="18"/>
        <w:gridCol w:w="9"/>
        <w:gridCol w:w="627"/>
      </w:tblGrid>
      <w:tr>
        <w:trPr>
          <w:cantSplit w:val="true"/>
        </w:trPr>
        <w:tc>
          <w:tcPr>
            <w:tcW w:w="10098" w:type="dxa"/>
            <w:gridSpan w:val="2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2-03F3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33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324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337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52-03F3</w:t>
            </w:r>
          </w:p>
        </w:tc>
        <w:tc>
          <w:tcPr>
            <w:tcW w:w="3324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onkersberg K8b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 January 2010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º 56’ 32.57” S  22º 11’  27.76” E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nuary 2013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 m elevation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33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PSS/MIX/002/00/314</w:t>
            </w:r>
          </w:p>
        </w:tc>
        <w:tc>
          <w:tcPr>
            <w:tcW w:w="3324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 October 2013</w:t>
            </w:r>
          </w:p>
        </w:tc>
        <w:tc>
          <w:tcPr>
            <w:tcW w:w="65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7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64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71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88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46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N    F1 SO M9649</w:t>
            </w:r>
          </w:p>
        </w:tc>
        <w:tc>
          <w:tcPr>
            <w:tcW w:w="1079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71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90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88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    F2 SO M9648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L    F1 selections PO64959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caribaea    Ngodwana cuttings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tecunumanii L x caribaea (98-52-H02B)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ape Pine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tecunumanii L (98-52-H02B)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ape Pine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caribaea x oocarpa (98-52-H02B)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ape Pine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26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2524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364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oocarpa from trial 06-52-35A</w:t>
            </w:r>
          </w:p>
        </w:tc>
        <w:tc>
          <w:tcPr>
            <w:tcW w:w="107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ape Pine</w:t>
            </w:r>
          </w:p>
        </w:tc>
        <w:tc>
          <w:tcPr>
            <w:tcW w:w="117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90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88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</w:t>
            </w:r>
          </w:p>
        </w:tc>
        <w:tc>
          <w:tcPr>
            <w:tcW w:w="1189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aratara F2 seedlings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arF2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26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(SAFCOL top 10)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87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uttings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 lot 106/02/09/06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0906</w:t>
            </w:r>
          </w:p>
        </w:tc>
        <w:tc>
          <w:tcPr>
            <w:tcW w:w="63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2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2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caribaea    Ngodwana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 xml:space="preserve">P. caribaea x tecunumanii L (98-52-H02B)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 xml:space="preserve">P. tecunumanii L x caribaea (98-52-H02B)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aratar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patula    F2 SO M9648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L    F1 selections PO64959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 xml:space="preserve">P. caribaea x oocarpa (98-52-H02B)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106/02/09/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ttings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oocarpa from trial 06-52-35A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N    F1 SO M9649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without controls)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3</Characters>
  <CharactersWithSpaces>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11:00Z</dcterms:created>
  <dc:creator>SAS Version 9.2</dc:creator>
  <dc:description/>
  <dc:language>en-US</dc:language>
  <cp:lastModifiedBy/>
  <dcterms:modified xsi:type="dcterms:W3CDTF">2013-10-17T16:16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