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1-H02H1      BORDER TIMBERS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2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61-H02H1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arter Forest Estate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April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º 50' 0" S    32º 46' 30"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ORDER TIMBERS LTD.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0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Ma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RDERS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Bor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RDERS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Bor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RDER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or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863"/>
        <w:gridCol w:w="1009"/>
        <w:gridCol w:w="863"/>
        <w:gridCol w:w="1296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.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6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.3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0</Characters>
  <CharactersWithSpaces>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08:00Z</dcterms:created>
  <dc:creator>SAS Version 9.2</dc:creator>
  <dc:description/>
  <dc:language>en-US</dc:language>
  <cp:lastModifiedBy/>
  <dcterms:modified xsi:type="dcterms:W3CDTF">2013-05-10T03:03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