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9-H01G      CHIKWET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59-H01G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mbonila 1. Block E. Compartment ER10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March 2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º 17.48.1'' S    35º 21.58.5''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April 2013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ER10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3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August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Chi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hi-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Chi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1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5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00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0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6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2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61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6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01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5"/>
        <w:gridCol w:w="1872"/>
        <w:gridCol w:w="431"/>
        <w:gridCol w:w="576"/>
        <w:gridCol w:w="577"/>
        <w:gridCol w:w="575"/>
        <w:gridCol w:w="576"/>
        <w:gridCol w:w="577"/>
        <w:gridCol w:w="863"/>
        <w:gridCol w:w="1260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946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6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12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12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12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12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12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2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2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2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2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2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2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2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2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2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2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2</Characters>
  <CharactersWithSpaces>2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00:00Z</dcterms:created>
  <dc:creator>SAS Version 9.2</dc:creator>
  <dc:description/>
  <dc:language>en-US</dc:language>
  <cp:lastModifiedBy/>
  <dcterms:modified xsi:type="dcterms:W3CDTF">2013-08-08T14:0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