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1B2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52-H01B2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ruisfontein, D13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April 2009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2_ 26.53_    S    23º 10_ 29.11_ E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April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98/M02/00/322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March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P. tecunumanii low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igh x P. caribae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aed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. taed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. taeda Bulk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F2lot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seKlf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5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4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6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7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4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4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07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9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9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872"/>
        <w:gridCol w:w="432"/>
        <w:gridCol w:w="577"/>
        <w:gridCol w:w="576"/>
        <w:gridCol w:w="576"/>
        <w:gridCol w:w="575"/>
        <w:gridCol w:w="576"/>
        <w:gridCol w:w="865"/>
        <w:gridCol w:w="1007"/>
        <w:gridCol w:w="721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79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inus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5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CAR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1:46:00Z</dcterms:created>
  <dc:creator>SAS Version 9.2</dc:creator>
  <dc:description/>
  <dc:language>en-US</dc:language>
  <cp:lastModifiedBy/>
  <dcterms:modified xsi:type="dcterms:W3CDTF">2013-03-28T21:50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