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1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1C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oolstone H1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Sept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07' S    30º 31'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7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October 201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585)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58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s AP382 &amp; AP33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AP38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0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36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1186"/>
        <w:gridCol w:w="501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95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Half-sib AP fams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 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50:00Z</dcterms:created>
  <dc:creator>SAS Version 9.4</dc:creator>
  <dc:description/>
  <dc:language>en-US</dc:language>
  <cp:lastModifiedBy/>
  <dcterms:modified xsi:type="dcterms:W3CDTF">2015-01-07T16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