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10"/>
        <w:gridCol w:w="17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11-02G      WEYERHAEUSER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5-11-02G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vyraóg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October 201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.63° S 55.90° W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October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TBEDOF1011152</w:t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7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August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 1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 1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    102    103    104    105    106    107    109    110    111    502    150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    204    160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3    305    306    308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ol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o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7801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0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9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11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6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9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7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5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37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72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3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533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.2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5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.54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3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.58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Cs/>
          <w:color w:val="000000"/>
          <w:sz w:val="18"/>
          <w:szCs w:val="18"/>
        </w:rPr>
      </w:pPr>
      <w:r>
        <w:rPr>
          <w:rFonts w:cs=" Times New Roman" w:ascii=" Times New Roman" w:hAnsi=" Times New Roman"/>
          <w:bCs/>
          <w:color w:val="000000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rFonts w:cs=" Times New Roman" w:ascii=" Times New Roman" w:hAnsi=" Times New Roman"/>
          <w:bCs/>
          <w:color w:val="000000"/>
          <w:sz w:val="18"/>
          <w:szCs w:val="18"/>
        </w:rPr>
        <w:t>Fams 1501and 1601are bulk control lots</w:t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jc w:val="left"/>
        <w:textAlignment w:val="auto"/>
        <w:rPr/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44"/>
        <w:gridCol w:w="173"/>
        <w:gridCol w:w="691"/>
        <w:gridCol w:w="202"/>
        <w:gridCol w:w="230"/>
        <w:gridCol w:w="576"/>
        <w:gridCol w:w="87"/>
        <w:gridCol w:w="489"/>
        <w:gridCol w:w="403"/>
        <w:gridCol w:w="174"/>
        <w:gridCol w:w="144"/>
        <w:gridCol w:w="575"/>
        <w:gridCol w:w="1"/>
        <w:gridCol w:w="575"/>
        <w:gridCol w:w="317"/>
        <w:gridCol w:w="259"/>
        <w:gridCol w:w="634"/>
        <w:gridCol w:w="806"/>
        <w:gridCol w:w="86"/>
        <w:gridCol w:w="635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8927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9" w:type="dxa"/>
            <w:gridSpan w:val="10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44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16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14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316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ol lot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14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169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14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169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dy Hill 1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14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169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14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3169" w:type="dxa"/>
            <w:gridSpan w:val="10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ol lot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9" w:type="dxa"/>
            <w:gridSpan w:val="10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0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615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31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3312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31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6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8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3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31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31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0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2</Characters>
  <CharactersWithSpaces>2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4:44:00Z</dcterms:created>
  <dc:creator>SAS Version 9.2</dc:creator>
  <dc:description/>
  <dc:language>en-US</dc:language>
  <cp:lastModifiedBy/>
  <dcterms:modified xsi:type="dcterms:W3CDTF">2013-09-12T09:11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