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264"/>
        <w:gridCol w:w="163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18-01E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49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51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4-18-01E</w:t>
            </w:r>
          </w:p>
        </w:tc>
        <w:tc>
          <w:tcPr>
            <w:tcW w:w="3051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rt Durnford (F21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 Novem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52.861' S      31º 52.938'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?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49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3/128A</w:t>
            </w:r>
          </w:p>
        </w:tc>
        <w:tc>
          <w:tcPr>
            <w:tcW w:w="3051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39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May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    107    108    109    111    112    113    114    4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    207    210    215    216    22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    302    305    309    313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    505    507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    603    607    608    609    610    611    612    613  615    616    619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 clone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clones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lSap-Imp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pellit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oroved material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elSap-67358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3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6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6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8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7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.5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7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.72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GU clones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improved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8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8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8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.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35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8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.9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7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.6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7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.5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.3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3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1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.2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8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.4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8:00Z</dcterms:created>
  <dc:creator>SAS Version 9.2</dc:creator>
  <dc:description/>
  <dc:language>en-US</dc:language>
  <cp:lastModifiedBy/>
  <dcterms:modified xsi:type="dcterms:W3CDTF">2013-05-16T12:46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