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07"/>
        <w:gridCol w:w="17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10-02C      KOMATILAND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4-10-02C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DM Keet, J17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 December 2011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.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January 2013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5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April 20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    103    104    105    106    107    108    109    112    113    114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    203    207    208    215    22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    302    303    305    308    313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    402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    503    505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1    603    604    607    608    611    612    613    614    616    618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lores bulk 2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Flores2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lores bulk 1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Flores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 F2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kc-F2bulk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50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307-0506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Klf-0506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48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307-0488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Klf-048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3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331-003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Klf-0039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5"/>
      <w:bookmarkStart w:id="9" w:name="IDX5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.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6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.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.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47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.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5.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9.4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208"/>
        <w:gridCol w:w="784"/>
        <w:gridCol w:w="17"/>
        <w:gridCol w:w="431"/>
        <w:gridCol w:w="336"/>
        <w:gridCol w:w="240"/>
        <w:gridCol w:w="433"/>
        <w:gridCol w:w="111"/>
        <w:gridCol w:w="33"/>
        <w:gridCol w:w="431"/>
        <w:gridCol w:w="144"/>
        <w:gridCol w:w="176"/>
        <w:gridCol w:w="256"/>
        <w:gridCol w:w="289"/>
        <w:gridCol w:w="239"/>
        <w:gridCol w:w="49"/>
        <w:gridCol w:w="288"/>
        <w:gridCol w:w="447"/>
        <w:gridCol w:w="272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fr-FR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fr-FR"/>
              </w:rPr>
              <w:t xml:space="preserve"> SKCC F2 bulk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lores bulk 2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506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307-0506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39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331-0039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488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307-0488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lores bulk 1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449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9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100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4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5" w:type="dxa"/>
            <w:gridSpan w:val="23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5040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015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506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39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488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5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6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3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4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2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4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1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3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008"/>
        <w:gridCol w:w="432"/>
        <w:gridCol w:w="576"/>
        <w:gridCol w:w="576"/>
        <w:gridCol w:w="576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5039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3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4</Characters>
  <CharactersWithSpaces>3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22:20:00Z</dcterms:created>
  <dc:creator>SAS Version 9.2</dc:creator>
  <dc:description/>
  <dc:language>en-US</dc:language>
  <cp:lastModifiedBy/>
  <dcterms:modified xsi:type="dcterms:W3CDTF">2013-04-11T22:25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