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3-21-01E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3-21-01E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ne 200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durangensis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41827 745969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nuary 2013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?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 6month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LC0732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October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Pinturas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37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56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Peñ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35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22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orre de Carpio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34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05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Pinturas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    15    17    18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Peñ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    20    21    22    23    24    25    26    27    28    29    30    31    32    33    34    35    36    37    38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orre de Carpio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    40    41    42    43    44    45    46    47    48    49    50    51    52    53    54    56    5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arizonic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acas Atascadas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iCam-Vacas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ooper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rquesotes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oCam-Marques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ngelman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Bolsa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gCam-LaBolsa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Loma el Oregano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Loma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Q39 CELCO seed orchard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Ara-BQ39S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A31 CELCO seed orchard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Ara-NA31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4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C4 CELCO seed orchard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Ara-LC4SO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06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301"/>
        <w:gridCol w:w="707"/>
        <w:gridCol w:w="171"/>
        <w:gridCol w:w="260"/>
        <w:gridCol w:w="576"/>
        <w:gridCol w:w="41"/>
        <w:gridCol w:w="391"/>
        <w:gridCol w:w="145"/>
        <w:gridCol w:w="342"/>
        <w:gridCol w:w="89"/>
        <w:gridCol w:w="145"/>
        <w:gridCol w:w="431"/>
        <w:gridCol w:w="145"/>
        <w:gridCol w:w="68"/>
        <w:gridCol w:w="364"/>
        <w:gridCol w:w="144"/>
        <w:gridCol w:w="369"/>
        <w:gridCol w:w="63"/>
        <w:gridCol w:w="431"/>
        <w:gridCol w:w="384"/>
        <w:gridCol w:w="48"/>
        <w:gridCol w:w="289"/>
        <w:gridCol w:w="541"/>
        <w:gridCol w:w="35"/>
        <w:gridCol w:w="143"/>
        <w:gridCol w:w="699"/>
        <w:gridCol w:w="22"/>
        <w:gridCol w:w="576"/>
        <w:gridCol w:w="280"/>
        <w:gridCol w:w="1755"/>
      </w:tblGrid>
      <w:tr>
        <w:trPr>
          <w:trHeight w:val="403" w:hRule="exact"/>
          <w:cantSplit w:val="true"/>
        </w:trPr>
        <w:tc>
          <w:tcPr>
            <w:tcW w:w="849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0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035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9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Q39 SO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0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NA31 SO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C4 SO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oma el Oregano bulk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engelma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Bolsa bulk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Peña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s Pinturas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arizonic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Vacas Atascadas bulk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orre de Carpio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0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cooper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arquesotes bulk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4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056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4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475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4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31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5</Characters>
  <CharactersWithSpaces>4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4:07:00Z</dcterms:created>
  <dc:creator>SAS Version 9.2</dc:creator>
  <dc:description/>
  <dc:language>en-US</dc:language>
  <cp:lastModifiedBy/>
  <dcterms:modified xsi:type="dcterms:W3CDTF">2013-11-06T07:34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