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45-X09A1      ALTO PARANA</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33-45-X09A1</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uerto Bosetti (61800)</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 November 2011</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greggi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5º 46' 56" S    54º 32' 58" W</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August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ALTO PARAN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34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0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AP1103</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926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9</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3203    33204    33205    33207    33208    33209    33210    33211    33212    33214    33215    33216    33217    33218    33219    33220    33221    33222    33223    33224    33225    33226    33227    33228    33229    33230    33231    33232    33233    33234    33235    33236    33237    33238    33239    33240    33241    33242    33243    33244    33245    33246    33247    33248    33249    33250    33251    33252    3325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ABIN</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azil</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Kla-bulk</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P family ABM</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APSA</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Argentin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aeAps-CpABM</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P family AA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PSA</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rgentin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aeAps-CpAA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P family AA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PSA</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rgentin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aeAps-CpAAT</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P family AAW</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PSA</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rgentin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aeAps-CpAAW</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P family AEA</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APSA</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Argentin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Aps-CpAEA</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1-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65746</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83</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5.05431</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43</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7</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38152</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6</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05</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2.28063</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18</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0.59301</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5472" w:type="dxa"/>
        <w:jc w:val="center"/>
        <w:tblInd w:w="0" w:type="dxa"/>
        <w:tblLayout w:type="fixed"/>
        <w:tblCellMar>
          <w:top w:w="0" w:type="dxa"/>
          <w:left w:w="58" w:type="dxa"/>
          <w:bottom w:w="0" w:type="dxa"/>
          <w:right w:w="58" w:type="dxa"/>
        </w:tblCellMar>
      </w:tblPr>
      <w:tblGrid>
        <w:gridCol w:w="20"/>
        <w:gridCol w:w="700"/>
        <w:gridCol w:w="2303"/>
        <w:gridCol w:w="577"/>
        <w:gridCol w:w="576"/>
        <w:gridCol w:w="575"/>
        <w:gridCol w:w="720"/>
      </w:tblGrid>
      <w:tr>
        <w:trPr>
          <w:trHeight w:val="403" w:hRule="exact"/>
          <w:cantSplit w:val="true"/>
        </w:trPr>
        <w:tc>
          <w:tcPr>
            <w:tcW w:w="5471"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2303"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19</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720"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3"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AT</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720"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BM</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AW</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3"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AK</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720"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EA</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720"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19</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720"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451"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471" w:type="dxa"/>
            <w:gridSpan w:val="7"/>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863"/>
        <w:gridCol w:w="641"/>
        <w:gridCol w:w="511"/>
        <w:gridCol w:w="432"/>
        <w:gridCol w:w="562"/>
        <w:gridCol w:w="14"/>
        <w:gridCol w:w="576"/>
        <w:gridCol w:w="576"/>
        <w:gridCol w:w="338"/>
        <w:gridCol w:w="1505"/>
        <w:gridCol w:w="1504"/>
        <w:gridCol w:w="3009"/>
      </w:tblGrid>
      <w:tr>
        <w:trPr>
          <w:trHeight w:val="403" w:hRule="exact"/>
          <w:cantSplit w:val="true"/>
        </w:trPr>
        <w:tc>
          <w:tcPr>
            <w:tcW w:w="4175"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6356" w:type="dxa"/>
            <w:gridSpan w:val="4"/>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356" w:type="dxa"/>
            <w:gridSpan w:val="4"/>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207</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207</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6356" w:type="dxa"/>
            <w:gridSpan w:val="4"/>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r>
      <w:tr>
        <w:trPr>
          <w:trHeight w:val="259" w:hRule="exact"/>
          <w:cantSplit w:val="true"/>
        </w:trPr>
        <w:tc>
          <w:tcPr>
            <w:tcW w:w="150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203</w:t>
            </w:r>
          </w:p>
        </w:tc>
        <w:tc>
          <w:tcPr>
            <w:tcW w:w="1505"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33-203</w:t>
            </w:r>
          </w:p>
        </w:tc>
        <w:tc>
          <w:tcPr>
            <w:tcW w:w="1504" w:type="dxa"/>
            <w:gridSpan w:val="4"/>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150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150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09"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4</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4</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9</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9</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9</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9</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5</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5</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5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5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7</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7</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5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5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4</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4</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1</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1</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2</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2</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05</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5</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7</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7</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9</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9</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7</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7</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1</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1</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4</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4</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cantSplit w:val="true"/>
        </w:trPr>
        <w:tc>
          <w:tcPr>
            <w:tcW w:w="10531" w:type="dxa"/>
            <w:gridSpan w:val="12"/>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4176" w:type="dxa"/>
        <w:jc w:val="center"/>
        <w:tblInd w:w="0" w:type="dxa"/>
        <w:tblLayout w:type="fixed"/>
        <w:tblCellMar>
          <w:top w:w="0" w:type="dxa"/>
          <w:left w:w="58" w:type="dxa"/>
          <w:bottom w:w="0" w:type="dxa"/>
          <w:right w:w="58" w:type="dxa"/>
        </w:tblCellMar>
      </w:tblPr>
      <w:tblGrid>
        <w:gridCol w:w="20"/>
        <w:gridCol w:w="844"/>
        <w:gridCol w:w="1152"/>
        <w:gridCol w:w="431"/>
        <w:gridCol w:w="576"/>
        <w:gridCol w:w="577"/>
        <w:gridCol w:w="575"/>
      </w:tblGrid>
      <w:tr>
        <w:trPr>
          <w:trHeight w:val="403" w:hRule="exact"/>
          <w:cantSplit w:val="true"/>
        </w:trPr>
        <w:tc>
          <w:tcPr>
            <w:tcW w:w="417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204</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204</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0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0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5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5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AAT</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5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5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ABM</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AAW</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AAK</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AEA</w:t>
            </w:r>
          </w:p>
        </w:tc>
        <w:tc>
          <w:tcPr>
            <w:tcW w:w="4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4155"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4175" w:type="dxa"/>
            <w:gridSpan w:val="7"/>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03</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Madroño</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33-204</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El Madroño</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6</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Madroñ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0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Madroñ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0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Madroñ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0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12</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4</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Madroñ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52</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17</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53</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Madroñ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9</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9</Words>
  <Characters>5948</Characters>
  <CharactersWithSpaces>50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9:25:00Z</dcterms:created>
  <dc:creator>SAS Version 9.2</dc:creator>
  <dc:description/>
  <dc:language>en-US</dc:language>
  <cp:lastModifiedBy/>
  <dcterms:modified xsi:type="dcterms:W3CDTF">2013-10-23T19:26: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