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1143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8-X07A2      MONDI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18-X07A2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tingy Reseach Farm</w:t>
            </w:r>
          </w:p>
        </w:tc>
        <w:tc>
          <w:tcPr>
            <w:tcW w:w="11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 June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º 35' S    32º12' 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ne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1/100B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162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 October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1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 - low elevation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373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3    13012    13046    13308    13309    13313    13314    13316    13322    1332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373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6    16014    16023    16025    16028    16036    16044    16046    16049    16057    16058    16060    16061    16062    16063    16355    16358    16359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Cam-bulk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1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n bulk (low elev tec)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Klf-salt29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464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4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3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08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0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4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7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2304"/>
        <w:gridCol w:w="575"/>
        <w:gridCol w:w="576"/>
        <w:gridCol w:w="577"/>
        <w:gridCol w:w="576"/>
        <w:gridCol w:w="863"/>
        <w:gridCol w:w="865"/>
        <w:gridCol w:w="576"/>
        <w:gridCol w:w="575"/>
        <w:gridCol w:w="575"/>
      </w:tblGrid>
      <w:tr>
        <w:trPr>
          <w:trHeight w:val="403" w:hRule="exact"/>
          <w:cantSplit w:val="true"/>
        </w:trPr>
        <w:tc>
          <w:tcPr>
            <w:tcW w:w="878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. African tec low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 (exc. controls)                                                          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1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76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7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153"/>
        <w:gridCol w:w="432"/>
        <w:gridCol w:w="576"/>
        <w:gridCol w:w="575"/>
        <w:gridCol w:w="577"/>
        <w:gridCol w:w="576"/>
        <w:gridCol w:w="575"/>
        <w:gridCol w:w="865"/>
        <w:gridCol w:w="719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806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2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LT29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3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1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0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30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axBulk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0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04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0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itoto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itoto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4</Characters>
  <CharactersWithSpaces>3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50:00Z</dcterms:created>
  <dc:creator>SAS Version 9.2</dc:creator>
  <dc:description/>
  <dc:language>en-US</dc:language>
  <cp:lastModifiedBy/>
  <dcterms:modified xsi:type="dcterms:W3CDTF">2013-10-02T15:5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