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4D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02-X04D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inai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October 20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° 48' 34'' N    76° 34' 26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87.705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44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4    15066    15068    15070    15073    15075    15082    15084    1508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Catana H1 H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436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20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328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6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236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5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6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6612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1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776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4"/>
        <w:gridCol w:w="30"/>
        <w:gridCol w:w="402"/>
        <w:gridCol w:w="20"/>
        <w:gridCol w:w="329"/>
        <w:gridCol w:w="1523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6"/>
            <w:bookmarkEnd w:id="13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6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7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Suiza H1 L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4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Arcadia H1 L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1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Salinas H1 H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 HE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Catana H1 H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 H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66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7"/>
            <w:bookmarkStart w:id="15" w:name="IDX7"/>
            <w:bookmarkEnd w:id="15"/>
          </w:p>
        </w:tc>
        <w:tc>
          <w:tcPr>
            <w:tcW w:w="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9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8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6" w:name="IDX8"/>
            <w:bookmarkStart w:id="17" w:name="IDX8"/>
            <w:bookmarkEnd w:id="17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piqu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3</Characters>
  <CharactersWithSpaces>4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26:00Z</dcterms:created>
  <dc:creator>SAS Version 9.2</dc:creator>
  <dc:description/>
  <dc:language>en-US</dc:language>
  <cp:lastModifiedBy/>
  <dcterms:modified xsi:type="dcterms:W3CDTF">2013-07-29T09:29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