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02-X04B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5-02-X04B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nta Ros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November 200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° 30' 29'' N    76° 40' 05'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November 2012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36.16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2-113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34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July 2013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maximino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0    15044    15045    15048    15049    15052    15055    15059    15060    15062    15064    15066    15068    15070    15073    15075    15082    15084    15085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Salinas H1 H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Peñas Negras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tScc-PNG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SO Arcadia H1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ARC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Catana H1 H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61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6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55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8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06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7681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0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03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2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654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5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9809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20"/>
        <w:gridCol w:w="124"/>
        <w:gridCol w:w="30"/>
        <w:gridCol w:w="402"/>
        <w:gridCol w:w="20"/>
        <w:gridCol w:w="329"/>
        <w:gridCol w:w="1523"/>
        <w:gridCol w:w="576"/>
        <w:gridCol w:w="576"/>
        <w:gridCol w:w="576"/>
        <w:gridCol w:w="575"/>
        <w:gridCol w:w="864"/>
        <w:gridCol w:w="864"/>
        <w:gridCol w:w="576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/>
            </w:r>
            <w:bookmarkStart w:id="12" w:name="IDX6"/>
            <w:bookmarkStart w:id="13" w:name="IDX6"/>
            <w:bookmarkEnd w:id="13"/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9359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76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01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2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La Suiza H1 L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5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 HE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La Catana H1 H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2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SO Salinas H1 H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9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SSO Arcadia H1 L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0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4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patu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Peñas Negras H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2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3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4" w:name="IDX7"/>
            <w:bookmarkStart w:id="15" w:name="IDX7"/>
            <w:bookmarkEnd w:id="15"/>
          </w:p>
        </w:tc>
        <w:tc>
          <w:tcPr>
            <w:tcW w:w="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01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21"/>
        <w:gridCol w:w="56"/>
        <w:gridCol w:w="211"/>
        <w:gridCol w:w="288"/>
        <w:gridCol w:w="21"/>
        <w:gridCol w:w="133"/>
        <w:gridCol w:w="711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57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8641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9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5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5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7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5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4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8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73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7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X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7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6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9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5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7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8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6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4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44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2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6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82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1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0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CAT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6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ARC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PATPNGH1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1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62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6" w:name="IDX8"/>
            <w:bookmarkStart w:id="17" w:name="IDX8"/>
            <w:bookmarkEnd w:id="17"/>
          </w:p>
        </w:tc>
        <w:tc>
          <w:tcPr>
            <w:tcW w:w="6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4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331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4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La Cañad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4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6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Tapiquil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Jerónimo Chiapas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5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5-08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CC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Dulce Nombre de Copá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371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29</Characters>
  <CharactersWithSpaces>4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4:23:00Z</dcterms:created>
  <dc:creator>SAS Version 9.2</dc:creator>
  <dc:description/>
  <dc:language>en-US</dc:language>
  <cp:lastModifiedBy/>
  <dcterms:modified xsi:type="dcterms:W3CDTF">2013-07-29T09:26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