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02-X04A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3-02-X04A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ravillas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November 200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° 17' 48'' N    75° 41' 31'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Dec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8.53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2-114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92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3" w:name="IDX2"/>
            <w:bookmarkStart w:id="4" w:name="IDX2"/>
            <w:bookmarkEnd w:id="4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49    13150    13152    13153    13155    13156    13157    13158    13161    13163    13165    13167    13168    13169    13170    13171    1317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Arcadia H1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ARC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a Arcadia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ccOoc-ARC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2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H2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3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2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677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767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2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063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0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22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5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838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6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339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20"/>
        <w:gridCol w:w="123"/>
        <w:gridCol w:w="27"/>
        <w:gridCol w:w="406"/>
        <w:gridCol w:w="20"/>
        <w:gridCol w:w="321"/>
        <w:gridCol w:w="1531"/>
        <w:gridCol w:w="575"/>
        <w:gridCol w:w="576"/>
        <w:gridCol w:w="577"/>
        <w:gridCol w:w="576"/>
        <w:gridCol w:w="864"/>
        <w:gridCol w:w="809"/>
        <w:gridCol w:w="576"/>
        <w:gridCol w:w="577"/>
        <w:gridCol w:w="576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  <w:tc>
          <w:tcPr>
            <w:tcW w:w="5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930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5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Cabuyerita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5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L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7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8</w:t>
            </w:r>
          </w:p>
        </w:tc>
        <w:tc>
          <w:tcPr>
            <w:tcW w:w="230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Cabuyerita H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2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30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3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8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Arcadia H1 L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8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05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La Arcadia H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84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5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35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2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  <w:tc>
          <w:tcPr>
            <w:tcW w:w="7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6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21"/>
        <w:gridCol w:w="56"/>
        <w:gridCol w:w="211"/>
        <w:gridCol w:w="288"/>
        <w:gridCol w:w="21"/>
        <w:gridCol w:w="133"/>
        <w:gridCol w:w="711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5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8641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71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7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7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4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5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63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5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5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XCAB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5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57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53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6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7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7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6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6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67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56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ARC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OCARC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61</w:t>
            </w:r>
          </w:p>
        </w:tc>
        <w:tc>
          <w:tcPr>
            <w:tcW w:w="115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62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  <w:tc>
          <w:tcPr>
            <w:tcW w:w="6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4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El Carriza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ana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5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uqui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3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ana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6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uqui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3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El Carriza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0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ana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5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ana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5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Napite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4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iu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4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acho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Napite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4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Napite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5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iu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4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acho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Rancho Nuev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8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7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uquila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39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</Words>
  <Characters>4502</Characters>
  <CharactersWithSpaces>3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24:00Z</dcterms:created>
  <dc:creator>SAS Version 9.2</dc:creator>
  <dc:description/>
  <dc:language>en-US</dc:language>
  <cp:lastModifiedBy/>
  <dcterms:modified xsi:type="dcterms:W3CDTF">2013-07-29T09:15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