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1D1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9-H01D1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pur D15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26' 06" S      29º 33' 50"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February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caribae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caribae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L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tecunumanii </w:t>
            </w:r>
            <w:r>
              <w:rPr>
                <w:lang w:val="es-CO"/>
              </w:rPr>
              <w:t>H</w:t>
            </w:r>
            <w:r>
              <w:rPr>
                <w:i/>
                <w:lang w:val="es-CO"/>
              </w:rPr>
              <w:t xml:space="preserve">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tecunumanii </w:t>
            </w:r>
            <w:r>
              <w:rPr>
                <w:lang w:val="es-CO"/>
              </w:rPr>
              <w:t>L</w:t>
            </w:r>
            <w:r>
              <w:rPr>
                <w:i/>
                <w:lang w:val="es-CO"/>
              </w:rPr>
              <w:t xml:space="preserve">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OOC-02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H-02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GRS-18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P. patula </w:t>
            </w:r>
            <w:r>
              <w:rPr/>
              <w:t>x</w:t>
            </w:r>
            <w:r>
              <w:rPr>
                <w:i/>
              </w:rPr>
              <w:t xml:space="preserve"> P. greggii </w:t>
            </w:r>
            <w:r>
              <w:rPr/>
              <w:t>S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L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C-63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York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P. patula </w:t>
            </w:r>
            <w:r>
              <w:rPr/>
              <w:t>x</w:t>
            </w:r>
            <w:r>
              <w:rPr>
                <w:i/>
              </w:rPr>
              <w:t xml:space="preserve">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ELLxCAR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i/>
                <w:lang w:val="fr-FR"/>
              </w:rPr>
              <w:t xml:space="preserve">P. elliottii </w:t>
            </w:r>
            <w:r>
              <w:rPr>
                <w:lang w:val="fr-FR"/>
              </w:rPr>
              <w:t>x</w:t>
            </w:r>
            <w:r>
              <w:rPr>
                <w:i/>
                <w:lang w:val="fr-FR"/>
              </w:rPr>
              <w:t xml:space="preserve"> P. caribae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 104.0412 F2 SO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0424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lot 103.095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0952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ed bin ex Zimbabwe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FP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Sfp-MixZim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comm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3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9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3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3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76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5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8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4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100" w:type="dxa"/>
        <w:jc w:val="left"/>
        <w:tblInd w:w="-58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1D1      MERENSKY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2447"/>
        <w:gridCol w:w="576"/>
        <w:gridCol w:w="576"/>
        <w:gridCol w:w="576"/>
        <w:gridCol w:w="576"/>
        <w:gridCol w:w="865"/>
        <w:gridCol w:w="1152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/>
              <w:t>PATxTEL-10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3.09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4.0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PATXTEC-63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PATxGRS-18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ed Zim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TELxCAR-10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PATxOOC-02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PATxTEH-02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ELLxCAR-10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PATxPRI-07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CARxTEL-97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PATxELL-07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TEHxOOC-10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CARxOOC-97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25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2.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3.8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>
                <w:rFonts w:ascii=" Courier New" w:hAnsi=" Courier New" w:cs=" 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Note: Runt trees treated as live (Ht=1m, volume=0)</w:t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52:00Z</dcterms:created>
  <dc:creator>SAS Version 9.2</dc:creator>
  <dc:description/>
  <dc:language>en-US</dc:language>
  <cp:lastModifiedBy/>
  <dcterms:modified xsi:type="dcterms:W3CDTF">2012-02-17T20:07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