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2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8-H01A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pey (Tendido Bajo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31' 12" S    56º 25' 47" W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May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68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am 41, Marion, FL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utMar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Bdp-CutTap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Bdp-CutYuc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Bdp-Cso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Marion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soMar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BS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Alt-UBS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Alt-Qld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0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8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8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48-H01A2      BOSQUES DEL PLATA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7"/>
        <w:gridCol w:w="2122"/>
        <w:gridCol w:w="352"/>
        <w:gridCol w:w="564"/>
        <w:gridCol w:w="564"/>
        <w:gridCol w:w="563"/>
        <w:gridCol w:w="564"/>
        <w:gridCol w:w="564"/>
        <w:gridCol w:w="845"/>
        <w:gridCol w:w="987"/>
        <w:gridCol w:w="705"/>
        <w:gridCol w:w="563"/>
        <w:gridCol w:w="564"/>
        <w:gridCol w:w="564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Marion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7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9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 Fam 41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0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 x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Queensland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7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P. elliottii x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UBS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 Yucul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7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9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2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1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8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65" w:hRule="exac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5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8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04:00Z</dcterms:created>
  <dc:creator>SAS Version 9.2</dc:creator>
  <dc:description/>
  <dc:language>en-US</dc:language>
  <cp:lastModifiedBy/>
  <dcterms:modified xsi:type="dcterms:W3CDTF">2012-10-10T12:0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