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1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8-H02C1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tworth (C07B)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May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22.00' S    30º 11.00'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y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5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1-02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Ma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Pat-M964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Ell-M9659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.5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0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8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3:07:00Z</dcterms:created>
  <dc:creator>SAS Version 9.2</dc:creator>
  <dc:description/>
  <dc:language>en-US</dc:language>
  <cp:lastModifiedBy/>
  <dcterms:modified xsi:type="dcterms:W3CDTF">2013-05-10T03:1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