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358"/>
        <w:gridCol w:w="85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1E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7-H01E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tu C23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Januar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30.18' S    31º 01.32'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4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ST0052T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2    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769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7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99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 mix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Cut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 mix 028/98KM &amp; 537/94JM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Sap-Ech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    tecunumanii</w:t>
            </w:r>
          </w:p>
        </w:tc>
        <w:tc>
          <w:tcPr>
            <w:tcW w:w="27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 from PP35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tSap-PP35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7-H01E      SAPPI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432"/>
        <w:gridCol w:w="576"/>
        <w:gridCol w:w="576"/>
        <w:gridCol w:w="576"/>
        <w:gridCol w:w="576"/>
        <w:gridCol w:w="576"/>
        <w:gridCol w:w="864"/>
        <w:gridCol w:w="100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at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P35 Mix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 x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ily mix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 mix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9</Characters>
  <CharactersWithSpaces>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2:00Z</dcterms:created>
  <dc:creator>SAS Version 9.2</dc:creator>
  <dc:description/>
  <dc:language>en-US</dc:language>
  <cp:lastModifiedBy/>
  <dcterms:modified xsi:type="dcterms:W3CDTF">2012-10-16T13:3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