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50"/>
        <w:gridCol w:w="900"/>
        <w:gridCol w:w="543"/>
        <w:gridCol w:w="1319"/>
        <w:gridCol w:w="124"/>
        <w:gridCol w:w="1443"/>
        <w:gridCol w:w="36"/>
        <w:gridCol w:w="854"/>
        <w:gridCol w:w="451"/>
        <w:gridCol w:w="102"/>
        <w:gridCol w:w="609"/>
        <w:gridCol w:w="449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3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1A3</w:t>
            </w:r>
          </w:p>
        </w:tc>
        <w:tc>
          <w:tcPr>
            <w:tcW w:w="245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2° 26.00' N    76° 59.00' 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1 m elevation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*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6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3    6    7131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3    4    721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2    3    4    73307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2    4    5    7560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rPr/>
      </w:pPr>
      <w:r>
        <w:rPr/>
        <w:t>* Tree 0 indicates tree with unlabled family I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Betani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tan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5000s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3000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03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0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0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2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3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244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8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727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2-H01A3      SKCC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Betani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tan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01:00Z</dcterms:created>
  <dc:creator>SAS Version 9.2</dc:creator>
  <dc:description/>
  <dc:language>en-US</dc:language>
  <cp:lastModifiedBy/>
  <dcterms:modified xsi:type="dcterms:W3CDTF">2012-10-15T17:1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